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общеобразовательное учреждение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тепн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аровского района Краснояр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с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м методистом:                                              Утвержда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 / Антоненко Е.Б/                                  приказом № __ от «___» _____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____» __________2024 г.</w:t>
        <w:tab/>
        <w:tab/>
        <w:tab/>
        <w:tab/>
        <w:t xml:space="preserve">Директор школы             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/Пеллинен О.М./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/>
        </w:rPr>
        <w:t xml:space="preserve"> 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ОБЩЕОБРАЗОВАТЕЛЬНА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РАЗВИВАЮЩАЯ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Баскетбол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раст обучающихся: 11-14 л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рок реализации программы: 1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физической куль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Янова Дарья Александровна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16"/>
        </w:rPr>
      </w:pPr>
      <w:r>
        <w:rPr>
          <w:rFonts w:cs="Times New Roman" w:ascii="Times New Roman" w:hAnsi="Times New Roman"/>
          <w:b/>
          <w:sz w:val="24"/>
          <w:szCs w:val="24"/>
        </w:rPr>
        <w:t>2024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на основе модифицированной дополнительной общеобразовательной программы «Баскетбол» физкультурно-спортивной направлен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- 1 го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: овладение способами оздоровления и укрепления организм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 посредством занятий баскетбол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ервого года обуч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 Обучающие задач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чение техники приемов и передач мяча в пар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чение основными приемами техники и тактики иг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ведению мяч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Развивающие задач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авыков сотрудничества в тренировочных, игров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сновных физических качеств: силы, быстроты, выносливости, координ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ибк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занимающихся необходимых теоретических знаний в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й культуры для самостоятельного использования их в повседневной жиз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Воспитательные задач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 занимающихся устойчивого интереса к занятиям баскетбол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моральных и волевых каче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чувства коллективиз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характеристика контингента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учащихся- 15 человек. Возраст: 7-18 л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организации учебно-воспитательного процес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занятий: 2 раза по 2 часа. Продолжительность обучения: 4 часа в неделю, 144 часа в год. Программой предусмотрены занятия в спортивном зале и на открытой площадке: учебная игра,  матчевые встречи, соревнования. Форма проведения занятий: групповая с организацией индивидуальных форм работы внутри группы, в парах, подгруппо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результаты  первого года обу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 освоения физической культур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Times New Roman" w:ascii="Times New Roman" w:hAnsi="Times New Roman"/>
          <w:sz w:val="24"/>
          <w:szCs w:val="24"/>
        </w:rPr>
        <w:t>формирование знаний о баскетболе и его роли в укреплении здоровь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Times New Roman" w:ascii="Times New Roman" w:hAnsi="Times New Roman"/>
          <w:sz w:val="24"/>
          <w:szCs w:val="24"/>
        </w:rPr>
        <w:t>знания о здоровом образе жизни, его связи с укреплением здоровья и профилакти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х привычек, о роли и месте физической культуры в организации здоров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а жизн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Times New Roman" w:ascii="Times New Roman" w:hAnsi="Times New Roman"/>
          <w:sz w:val="24"/>
          <w:szCs w:val="24"/>
        </w:rPr>
        <w:t>способность проявлять инициативу и творчество при организации совместных занят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ой культурой, доброжелательное и уважительное отношение к учащимся, независимо от особенностей их здоровья, физической и техниче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Times New Roman" w:ascii="Times New Roman" w:hAnsi="Times New Roman"/>
          <w:sz w:val="24"/>
          <w:szCs w:val="24"/>
        </w:rPr>
        <w:t>умение оказывать помощь учащимися при освоении новых двигательных действ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 объяснять и объективно оценивать технику их выполн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Times New Roman" w:ascii="Times New Roman" w:hAnsi="Times New Roman"/>
          <w:sz w:val="24"/>
          <w:szCs w:val="24"/>
        </w:rPr>
        <w:t>способность проявлять дисциплинированность и уважительное отношение к соперник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игровой и соревновательной деятельности, соблюдать правила игры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6"/>
          <w:szCs w:val="16"/>
        </w:rPr>
        <w:t></w:t>
      </w: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выполнять учебные задания по технической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й подготовке в полном объе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 освоения физическ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характеризуют уровень сформированности качестве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х способностей учащихся, проявляющихся в активном применении знаний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й в познавательной и предметно-практической деятельности. Приобретенные на базе освоения содержания предмета «Физическая культура», в единстве с освоение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ого материала других образовательных дисциплин, универсальные способности потребуются как в рамках образовательного процесса (умение учиться), так и в реальной повседневной жизни учащих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Регулятивные УУ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и формировать цель деятельности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оваривать последовательность действий во время зан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ься работать по определенному алгоритм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декватно воспринимать оценку учител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Познавательные УУ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делать выводы в результате совместной работы учителя и уча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ять наиболее эффективные способы достижения результ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но включаться в процесс по выполнению зад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жать творческое отношение к выполнению зад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,BoldItalic" w:hAnsi="Times New Roman,BoldItalic" w:cs="Times New Roman,BoldItalic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</w:t>
      </w: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Коммуникативные УУ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формлять свои мысли в уст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ушать и понимать речь други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иться работать в паре, группе, выполнять различные рол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вовать в коллективном обсужд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 освоения предмета физической куль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8"/>
          <w:szCs w:val="18"/>
        </w:rPr>
        <w:t></w:t>
      </w: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у, чувства гордости за свою Родин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8"/>
          <w:szCs w:val="18"/>
        </w:rPr>
        <w:t></w:t>
      </w:r>
      <w:r>
        <w:rPr>
          <w:rFonts w:cs="Times New Roman" w:ascii="Times New Roman" w:hAnsi="Times New Roman"/>
          <w:sz w:val="24"/>
          <w:szCs w:val="24"/>
        </w:rPr>
        <w:t>в формирование ответственного отношения к учению, готовности и способ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 к саморазвитию и самообразованию с учѐтом устойчивых познаватель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8"/>
          <w:szCs w:val="18"/>
        </w:rPr>
        <w:t></w:t>
      </w: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е личностного выбора, формирование нравственных чувств и нравстве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я, осознанного и ответственного отношения к собственным поступк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18"/>
          <w:szCs w:val="18"/>
        </w:rPr>
        <w:t></w:t>
      </w: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стниками, детьми старшего и младшего возраста, взрослыми в процес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, общественно полезной, учебно-исследовательской, творческой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видов деятель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«Баскетбол – путь к здоровью» это не только овладение техник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тактикой игры, но и воспитание </w:t>
      </w:r>
      <w:r>
        <w:rPr>
          <w:rFonts w:cs="Times New Roman" w:ascii="Times New Roman" w:hAnsi="Times New Roman"/>
          <w:bCs/>
          <w:sz w:val="24"/>
          <w:szCs w:val="24"/>
        </w:rPr>
        <w:t>качеств лич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гновенно оценивать обстановк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овать инициативно, находчиво и быстро в любой игровой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ения высокой самосто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управлять эмоциями, не терять контроля за своими действ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работать в группе и подчинять свои интересы коллективу, что способству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и уч-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,Italic" w:ascii="Times New Roman,Italic" w:hAnsi="Times New Roman,Italic"/>
          <w:b/>
          <w:iCs/>
          <w:sz w:val="24"/>
          <w:szCs w:val="24"/>
        </w:rPr>
        <w:t>По окончании первого года обучения учащиеся долж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,BoldItalic" w:ascii="Times New Roman,BoldItalic" w:hAnsi="Times New Roman,BoldItalic"/>
          <w:b/>
          <w:bCs/>
          <w:iCs/>
          <w:sz w:val="24"/>
          <w:szCs w:val="24"/>
        </w:rPr>
        <w:t>знать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основы истории развития баскетбола в Росс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сведения о строении и функциях организма челове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равила игры в баскетбо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особенности развития физических способностей на занят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ыполнять бег 30 м на врем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ыполнять прыжок в длину с мес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ыполнять кросс без учета време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ыполнять поднимание туловища за 30 се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ыполнять бег 30 м /5х6/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ыполнять ведение мяча в движении шаг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ыполнять броски мяч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контроля освоения образовате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ий: наблюдение, тестирование, учебная иг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ый: учебная игра, соревн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года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/2023 учебный год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41" w:type="dxa"/>
          <w:bottom w:w="0" w:type="dxa"/>
          <w:right w:w="115" w:type="dxa"/>
        </w:tblCellMar>
      </w:tblPr>
      <w:tblGrid>
        <w:gridCol w:w="486"/>
        <w:gridCol w:w="5054"/>
        <w:gridCol w:w="1271"/>
        <w:gridCol w:w="1274"/>
        <w:gridCol w:w="1414"/>
      </w:tblGrid>
      <w:tr>
        <w:trPr>
          <w:trHeight w:val="312" w:hRule="atLeast"/>
        </w:trPr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ный материал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часов </w:t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ас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ория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ка </w:t>
            </w:r>
          </w:p>
        </w:tc>
      </w:tr>
      <w:tr>
        <w:trPr>
          <w:trHeight w:val="432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Теоретические сведения </w:t>
            </w:r>
          </w:p>
        </w:tc>
        <w:tc>
          <w:tcPr>
            <w:tcW w:w="3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                      8                       3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учение техники и тактики навыков учащихся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</w:t>
            </w:r>
          </w:p>
        </w:tc>
      </w:tr>
      <w:tr>
        <w:trPr>
          <w:trHeight w:val="427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 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Общефизическая подготовка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>
          <w:trHeight w:val="444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пециально физическая  подготовка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</w:tr>
      <w:tr>
        <w:trPr>
          <w:trHeight w:val="418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 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вершенствование тактики и техники игры в баскетбол при помощи двусторонней игры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</w:tr>
      <w:tr>
        <w:trPr>
          <w:trHeight w:val="504" w:hRule="atLeas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 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итого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1</w:t>
            </w:r>
          </w:p>
        </w:tc>
      </w:tr>
    </w:tbl>
    <w:p>
      <w:pPr>
        <w:pStyle w:val="Normal"/>
        <w:spacing w:lineRule="auto" w:line="240" w:before="0" w:after="75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75"/>
        <w:jc w:val="center"/>
        <w:rPr/>
      </w:pPr>
      <w:r>
        <w:rPr/>
        <w:t>Содержание программы первого года обучения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268"/>
        <w:gridCol w:w="709"/>
        <w:gridCol w:w="4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/>
              </w:rPr>
              <w:t>п</w:t>
            </w:r>
            <w:r>
              <w:rPr>
                <w:rFonts w:eastAsia="Calibri" w:cs="Times New Roman" w:ascii="Times New Roman" w:hAnsi="Times New Roman"/>
                <w:b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b/>
              </w:rPr>
              <w:t>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сновные виды деятельности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-во час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ка безопасности. Баскетбол- история развития. Контрольные испы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ороты, разновидность ходьбы, бега, упр. на осанку. Подвижные иг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правила подбора одежды для занятий баскетболо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ировать технику действий и приемов баскетболи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ать правила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мещения; ловли, передач и ведения мяча на мес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бега боком вперед, спиной вперед, ловли и передачи мяча на месте, ведения мяча на мес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ыполнять изучаемые упраж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ередачи одной рукой от пле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передач двумя руками от груди, одной рукой от плеча, поворотов на месте, ведение мяча в дви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ыполнять изучаемые упражнения, применять в эстафе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а двумя руками над гол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передач двумя руками над гол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выполнять передачи одной и двумя руками , повороты на месте с мячом с последующим ведением в движении, передачи от груд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ередач двумя руками в дви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передач двумя руками в движении; правила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перемещение с заданием, передачи двумя руками в движении, броски одной рукой с места; применять изучаемые приемы в игре «борьба за мяч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броска после ведения м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броска после 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выполнять перемещение в защитной стойке, передачи во встречном движении, передачи после поворотов на месте; применять изучаемые приемы в учебной игр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оворотам в дви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поворотам в дви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перемещение, передачи во встречном движении, броски после ведения, применять изучаемые приемы в учебной игре на одной полови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ловли мяча, отскочившего от щ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ловли мяча, отскочившего от щ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перемещение в игре, изучаемый прием, передачи в движении, броски с места, применять изучаемые приемы в учебной игре по всей площад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броскам в движении после ловли м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броска в движении после ловли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ловлю мяча, отскочившего от щита, броски в движении после ловли мяча, броски с места, передачи после ведения, штрафные броски; применять изучаемые приемы в учебной игре по всей площад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Техника броскам в прыжке с ме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броскам в прыжке с м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броски в движении после ловли мяча, изучаемый прием, передачи с отскоком от земли, штрафные броски; применять изучаемые приемы в учебной игре по всей площад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ередач одной рукой сбоку и одной рукой в прыж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передач одной рукой сбоку и одной рукой в пры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выполнять броски в прыжке с места, изучаемые приемы, броски в движении, ведение мяча с обводкой предметов; учебная иг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ередач на месте и в движении, бросков в прыжке после ведения м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передач на месте и в движении, бросков в прыжке после ведения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передачи в парах, в тройках, броски в прыжке после ведения мяча, передачи одной рукой в прыжке с поворотом на 180*, ведение с обводкой линий штрафного броска; применять изучаемые приемы в учебной иг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Учет по технической подгото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зачетных упраж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выполнять на результат: штрафные броски, броски в прыжке с места, обводка области штрафного броска; применять изучаемые приемы в учебной игр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ередач и бросков в движении; опеки игрока без м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и передач и бросков в движении; опеки игрока без мя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изучаемые приемы, ловли мяча в прыжке, броски в прыжке после поворотов; применять изучаемые приемы в учебной иг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ведения и передач в дви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ведения и передач в движ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изучаемые приемы, взаимодействие 2 х 2, броск; применять изучаемые приемы в учебной иг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ередач одной рукой с поворотом и отвлекающим действиям на передач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передач одной рукой с поворотом и отвлекающим действиям на передач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изучаемые приемы, взаимодействие с центровым игроком, броски в движении; применять изучаемые приемы в учебной иг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отвлекающих действий на передачу с последующим прох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отвлекающих действий на передачу с последующим прохо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изучаемый прием, отвлекающие действия на бросок, взаимодействие с центровым игроком, броски с большого расстояния; применять изучаемые приемы в учебной иг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отвлекающих действий на бро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отвлекающих действий на брос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изучаемый прием, перехват мяча, взаимодействие с центровым игроком, броски; применять изучаемые приемы в учебной игре</w:t>
            </w:r>
          </w:p>
        </w:tc>
      </w:tr>
      <w:tr>
        <w:trPr>
          <w:trHeight w:val="2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ередач и ловли мяча одной рукой, выбивание и выры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передач и ловли мяча одной рукой, выбивание и выры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изучаемые приемы, опеку игрока, нормативы на 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выбивания мяча после 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выбивания мяча после 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изучаемые приемы, передачи «убегающему игроку», ведение мяча, броски в дви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атаки двух нападающих против одного защи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атаки двух нападающих против одного защи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выполнять изучаемый прием, ведение, передачи, броски левой рукой, ловля мяча, катящегося по площадке, взаимодействие 2 х 1;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бивания мяча при ве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изучаемый прием - в парах выбивание мяча при ведении ; атака трех нападающих против двух защитников; броски в прыжке с сопротивлением защитника. Штрафные броски.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одной рукой с поворо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одной рукой с поворотом ; броски двумя руками снизу; добивание мяча в корзину; броски в прыжке с сопротивлением защитника.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рием нормативов по технической подгото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ять на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штрафной бросок; бросок в прыжке с места; добивание мяча в щит; обводка области штрафного бро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в движении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овторить выбивание мяча при ведении , бег с ускорением по одной из боковых линий, после ускорения – бег в медленном темпе; .Передачи в движении в парах ; быстрый прорыв – в тройках; ведение мяча со сменой рук; броски с места – в парах, игроки соревнуются между собой. Учебная иг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в тройках в дви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в тройках в движении (схема); быстрый прорыв – упражнения; перехват мяча; штрафные броски – 20 бросков. Учебная иг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в тройках в дви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а в тройках в движении (схема); быстрый прорыв; передачи на месте; ведение мяча с различной высотой. Учебная иг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в дви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в движении – упражнения; быстрый прорыв 2 х 1; 3 х 2; борьба за мяч, отскочившего от щита.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борьбы за мяч, отскочившего от щ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борьба за мяч, отскочившего от щита – 3 х 3; быстрый прорыв (схема); передачи через центрового; броски в прыжке с сопротивлением – в парах; Учебная игра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ередач мя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мяча – в парах меняя расстояние между собой; быстрый прорыв при начальном и спорном броске; нападение через центрового игрока; выбивание мяча;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ередач мяча, быстрый прорыв после штрафного бро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мяча по кругу в движении; быстрый прорыв после штрафного броска; перехват мяча с выходом из-за спины противника (схема). Учебная иг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ередач в движении, нападение через центрового иг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в движении; нападение через центрового игрока; броски по корзине в прыжке и с места; штрафные броски Учебная иг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нападения через центрового, входящего в область штрафной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едение мяча и выбивание; нападение через центрового, входящего в область штрафной площадки; заслоны; передачи мяча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Закрепление через центрового, засл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Броски в движении с двух сторон; нападение через центрового, входящего в штрафную площадку; заслоны; добивание мяча в корзину; Учебная иг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ередач. Разучивание нападения «трой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Передачи; нападение «тройкой»- подводящие упражнения; обводка области штрафного броска; добивание мяча в корзину ; броски со средних расстояний в прыжке. Учебная иг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ередач. Разучивание нападения «трой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Передачи; нападение «тройкой»- подводящие упражнения; обводка области штрафного броска; добивание мяча в корзину ; броски со средних расстояний в прыжке. Учебная иг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рием нормативов по технической подгото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ить на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штрафной бросок; бросок в прыжке с места; добивание мяча в щит; обводка области штрафного бро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омбинации при вбрасывании мяча из-за боковой линии. Заслоны.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мяча в тройках с продвижением вперед; комбинации при вбрасывании мяча из-за боковой линии; заслоны; передачи на месте; броски в прыжке со средних расстоя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Комбинации при вбрасывании мяча из-за боковой линии. Заслоны.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мяча в тройках с продвижением вперед; комбинации при вбрасывании мяча из-за боковой линии; заслоны; передачи на месте; броски в прыжке со средних расстоя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Закрепление техники и тактики в игре, бро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Учебная игра. Бро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Закрепление техники и тактики в игре, бро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Учебная игра. Бро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Закрепление быстрого прорыва, заслона центровым игроком, техника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Салки» мячом; Быстрый прорыв 2 Х 1, 3 Х 2; заслон центровым игроком; перехваты; штрафные броски .Учебная иг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Закрепление быстрого прорыва, заслона центровым игроком, техника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Салки» мячом; Быстрый прорыв 2 Х 1, 3 Х 2; заслон центровым игроком; перехваты; штрафные броски .Учебная иг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лотной защиты, заслона с выходом на получение мяча от центрального,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Салки»; Встречная эстафета с передачами ; заслон с выходом на получение мяча от центрального; плотная система защиты; броски в движении потоком с двух сторон.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лотной защиты, заслона с выходом на получение мяча от центрального, тех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«Салки»; Встречная эстафета с передачами ; заслон с выходом на получение мяча от центрального; плотная система защиты; броски в движении потоком с двух сторон.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отвлекающих действий на получении мяча с последующим проходом по щит, передачи через центрового иг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Отвлекающие действия на получение мяча с последующим проходом под щит; передачи через центрового; нападение через центрового; выбивание мяча при ведении;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отвлекающих действий на получении мяча с последующим проходом по щит, передачи через центрового иг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Отвлекающие действия на получение мяча с последующим проходом под щит; передачи через центрового; нападение через центрового; выбивание мяча при ведении;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накрывания мяча при броске, наведение защитника на центрового иг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Накрывание мяча при броске ; наведение защитника на центрового игрока (схема); перехваты мяча, адресуемого центровому; броски в прыжке.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накрывания мяча при броске, наведение защитника на центрового иг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Накрывание мяча при броске ; наведение защитника на центрового игрока (схема); перехваты мяча, адресуемого центровому; броски в прыжке.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борьбы за мяч, отскочившего от щ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Борьба за мяч, отскочившего от щита – в тройках; опека центрового игрока спереди и передачи ему мяча; прием нормативов по технической подготовке;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борьбы за мяч, отскочившего от щ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Борьба за мяч, отскочившего от щита – в тройках; опека центрового игрока спереди и передачи ему мяча; прием нормативов по технической подготовке;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высоко летящего мяча одной рукой, нападение двумя центрами и их взаимодей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Ловля высоко летящего мяча; нападение двумя центрами и их взаимодействия (схемы);выполнение технических приемов;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высоко летящего мяча одной рукой, нападение двумя центрами и их взаимодей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Ловля высоко летящего мяча; нападение двумя центрами и их взаимодействия (схемы);выполнение технических приемов;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а на максимальной скорости, нападение двумя цент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Передачи на максимальной скорости; нападение двумя центрами; штрафной бросок – 20; Учебная иг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а на максимальной скорости, нападение двумя цент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Передачи на максимальной скорости; нападение двумя центрами; штрафной бросок – 20; Учебная игр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Учебная игра. ОФ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Закрепление пройден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/>
              <w:t>Учебная игра. ОФ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ведения на максимальной скор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Эстафета с ведением мяча; устранение ошибок; плотная опека игроков в тыловой зоне; броски с места. Учебная иг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ведения на максимальной скор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Эстафета с ведением мяча; устранение ошибок; плотная опека игроков в тыловой зоне; броски с места. Учебная иг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рием нормативов по технической и специальной по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ыполнить на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Бег челночным способом, бег на 30 м. с максимальной скорость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добивания мяча в корзи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Добивание мяча в корзину; переключения- подводящие упражнения; броски в движении.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передач в парах, нападения тройкой с активным засл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Передачи в парах; нападение в тройкой с активным заслоном; броски с сопротивлением.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 xml:space="preserve">Техника бросков и передач в движен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Броски и передачи в движении; плотная опека на ¾ площадки; выбивание мяча стоя на месте; броски в прыжке со среднего расстоя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едения мяча, комбинации при выполнении штрафных бро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Ведение мяча в парах; комбинации при выполнении штрафных бросков; освобождение от заслонов; перехваты мяча; 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а борьбы за мяч, отскочившего от щ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Борьбы за мяч, отскочившего от щита выполняется на двух щитах; зонная защита 2+1+2 и игра против неброски с места с расстояния 6 – 7 м.Учебная иг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Броски в дви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технику изучаемых прие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Броски в движении; зонная защита 3+2 (схема); зонная защита 2+3 (схема); упражнение «челнок»; передачи в парах; Учебная игра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75"/>
        <w:rPr/>
      </w:pPr>
      <w:r>
        <w:rPr/>
      </w:r>
    </w:p>
    <w:p>
      <w:pPr>
        <w:pStyle w:val="Normal"/>
        <w:spacing w:lineRule="auto" w:line="240" w:before="0" w:after="75"/>
        <w:rPr/>
      </w:pPr>
      <w:r>
        <w:rPr/>
      </w:r>
    </w:p>
    <w:p>
      <w:pPr>
        <w:pStyle w:val="Normal"/>
        <w:spacing w:lineRule="auto" w:line="240" w:before="0" w:after="75"/>
        <w:rPr/>
      </w:pPr>
      <w:r>
        <w:rPr/>
      </w:r>
    </w:p>
    <w:p>
      <w:pPr>
        <w:pStyle w:val="Normal"/>
        <w:spacing w:lineRule="auto" w:line="240" w:before="0" w:after="75"/>
        <w:rPr/>
      </w:pPr>
      <w:r>
        <w:rPr/>
      </w:r>
    </w:p>
    <w:p>
      <w:pPr>
        <w:pStyle w:val="Normal"/>
        <w:spacing w:lineRule="auto" w:line="240" w:before="0" w:after="75"/>
        <w:rPr/>
      </w:pPr>
      <w:r>
        <w:rPr/>
      </w:r>
    </w:p>
    <w:p>
      <w:pPr>
        <w:pStyle w:val="Western"/>
        <w:spacing w:before="280" w:after="0"/>
        <w:ind w:left="-851" w:hanging="0"/>
        <w:jc w:val="center"/>
        <w:rPr>
          <w:rStyle w:val="Highlight"/>
        </w:rPr>
      </w:pPr>
      <w:r>
        <w:rPr/>
      </w:r>
    </w:p>
    <w:p>
      <w:pPr>
        <w:pStyle w:val="Western"/>
        <w:spacing w:before="280" w:after="0"/>
        <w:ind w:left="-851" w:hanging="0"/>
        <w:jc w:val="center"/>
        <w:rPr>
          <w:sz w:val="28"/>
          <w:szCs w:val="28"/>
        </w:rPr>
      </w:pPr>
      <w:r>
        <w:rPr>
          <w:rStyle w:val="Highlight"/>
          <w:b/>
          <w:sz w:val="28"/>
          <w:szCs w:val="28"/>
        </w:rPr>
        <w:t> </w:t>
      </w:r>
      <w:r>
        <w:rPr>
          <w:rStyle w:val="Highlight"/>
          <w:sz w:val="28"/>
          <w:szCs w:val="28"/>
        </w:rPr>
        <w:t>КАЛЕНДАРНО </w:t>
      </w:r>
      <w:r>
        <w:rPr>
          <w:sz w:val="28"/>
          <w:szCs w:val="28"/>
        </w:rPr>
        <w:t xml:space="preserve"> – </w:t>
      </w:r>
      <w:bookmarkStart w:id="0" w:name="YANDEX_1"/>
      <w:bookmarkEnd w:id="0"/>
      <w:r>
        <w:rPr>
          <w:rStyle w:val="Highlight"/>
          <w:sz w:val="28"/>
          <w:szCs w:val="28"/>
        </w:rPr>
        <w:t> ТЕМАТИЧЕСК</w:t>
      </w:r>
      <w:bookmarkStart w:id="1" w:name="YANDEX_2"/>
      <w:bookmarkEnd w:id="1"/>
      <w:r>
        <w:rPr>
          <w:rStyle w:val="Highlight"/>
          <w:sz w:val="28"/>
          <w:szCs w:val="28"/>
        </w:rPr>
        <w:t>ИЙ ПЛАН</w:t>
      </w:r>
    </w:p>
    <w:p>
      <w:pPr>
        <w:pStyle w:val="Western"/>
        <w:spacing w:before="280" w:after="0"/>
        <w:ind w:left="-851" w:hanging="0"/>
        <w:jc w:val="center"/>
        <w:rPr>
          <w:sz w:val="28"/>
          <w:szCs w:val="28"/>
        </w:rPr>
      </w:pPr>
      <w:bookmarkStart w:id="2" w:name="YANDEX_3"/>
      <w:bookmarkEnd w:id="2"/>
      <w:r>
        <w:rPr>
          <w:sz w:val="28"/>
          <w:szCs w:val="28"/>
        </w:rPr>
        <w:t xml:space="preserve">НА 2022 /2023 </w:t>
      </w:r>
    </w:p>
    <w:p>
      <w:pPr>
        <w:pStyle w:val="Western"/>
        <w:spacing w:before="280" w:after="0"/>
        <w:ind w:left="-851" w:hanging="0"/>
        <w:rPr>
          <w:b/>
          <w:b/>
          <w:sz w:val="28"/>
          <w:szCs w:val="28"/>
        </w:rPr>
      </w:pPr>
      <w:r>
        <w:rPr/>
        <w:t>Цель: Расширить и совершенствовать знания, навыки и умения играть в баскетбол.</w:t>
      </w:r>
    </w:p>
    <w:p>
      <w:pPr>
        <w:pStyle w:val="Western"/>
        <w:spacing w:before="280" w:after="0"/>
        <w:ind w:left="-851" w:hanging="0"/>
        <w:rPr/>
      </w:pPr>
      <w:r>
        <w:rPr/>
        <w:t xml:space="preserve">Задачи: </w:t>
      </w:r>
    </w:p>
    <w:p>
      <w:pPr>
        <w:pStyle w:val="Western"/>
        <w:spacing w:before="280" w:after="0"/>
        <w:ind w:left="-851" w:hanging="0"/>
        <w:rPr/>
      </w:pPr>
      <w:r>
        <w:rPr/>
        <w:t>- содействие улучшению здоровья и разностороннему физическому развитию;</w:t>
      </w:r>
    </w:p>
    <w:p>
      <w:pPr>
        <w:pStyle w:val="Western"/>
        <w:spacing w:before="280" w:after="0"/>
        <w:ind w:left="-851" w:hanging="0"/>
        <w:rPr/>
      </w:pPr>
      <w:r>
        <w:rPr/>
        <w:t>- воспитание у них гигиенических навыков и правильного режима;</w:t>
      </w:r>
    </w:p>
    <w:p>
      <w:pPr>
        <w:pStyle w:val="Western"/>
        <w:spacing w:before="280" w:after="0"/>
        <w:ind w:left="-851" w:hanging="0"/>
        <w:rPr/>
      </w:pPr>
      <w:r>
        <w:rPr/>
        <w:t>- воспитание дисциплинированности и коллективизма, честности и отзывчивости;</w:t>
      </w:r>
    </w:p>
    <w:p>
      <w:pPr>
        <w:pStyle w:val="Western"/>
        <w:spacing w:before="280" w:after="0"/>
        <w:ind w:left="-851" w:hanging="0"/>
        <w:rPr/>
      </w:pPr>
      <w:r>
        <w:rPr/>
        <w:t>- подготовка из числа занимающихся актива для проведения физкультурно – массовой и физкультурно – оздоровительной работы в школе;</w:t>
      </w:r>
    </w:p>
    <w:p>
      <w:pPr>
        <w:pStyle w:val="Normal"/>
        <w:rPr/>
      </w:pPr>
      <w:r>
        <w:rPr/>
      </w:r>
    </w:p>
    <w:tbl>
      <w:tblPr>
        <w:tblW w:w="11024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8"/>
        <w:gridCol w:w="828"/>
        <w:gridCol w:w="1908"/>
        <w:gridCol w:w="2641"/>
        <w:gridCol w:w="1479"/>
        <w:gridCol w:w="14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зан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л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фак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ка безопасности. Баскетбол- история развития. Контрольные испыт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ороты, разновидность ходьбы, бега, упр. на осанку. Подвижные игры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правила подбора одежды для занятий баскетбо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ировать технику действий и приемов 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ать правила безопасности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еремещения; ловли, передач и ведения мяча на мест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бега боком вперед, спиной вперед, ловли и передачи мяча на месте, ведения мяча на мест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выполнять изучаемые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ередачи одной рукой от плеч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передач двумя руками от груди, одной рукой от плеча, поворотов на месте, ведение мяча в движен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выполнять изучаемые упражнения, применять в эстаф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а двумя руками над голово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передач двумя руками над голов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выполнять передачи одной и двумя руками , повороты на месте с мячом с последующим ведением в движении, передачи от груди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ередач двумя руками в движен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передач двумя руками в движении; правила игр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перемещение с заданием, передачи двумя руками в движении, броски одной рукой с места; применять изучаемые приемы в игре «борьба за мяч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броска после ведения мяч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броска после вед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выполнять перемещение в защитной стойке, передачи во встречном движении, передачи после поворотов на месте; применять изучаемые приемы в учебной игре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оворотам в движен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поворотам в движен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перемещение, передачи во встречном движении, броски после ведения, применять изучаемые приемы в учебной игре на одной половин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ловли мяча, отскочившего от щи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ловли мяча, отскочившего от щи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перемещение в игре, изучаемый прием, передачи в движении, броски с места, применять изучаемые приемы в учебной игре по всей площадк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броскам в движении после ловли мяч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броска в движении после ловли мяч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ловлю мяча, отскочившего от щита, броски в движении после ловли мяча, броски с места, передачи после ведения, штрафные броски; применять изучаемые приемы в учебной игре по всей площадк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Техника броскам в прыжке с мест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броскам в прыжке с мес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броски в движении после ловли мяча, изучаемый прием, передачи с отскоком от земли, штрафные броски; применять изучаемые приемы в учебной игре по всей площадк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ередач одной рукой сбоку и одной рукой в прыжк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передач одной рукой сбоку и одной рукой в прыжк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выполнять броски в прыжке с места, изучаемые приемы, броски в движении, ведение мяча с обводкой предметов; учебная игр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ередач на месте и в движении, бросков в прыжке после ведения мяч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передач на месте и в движении, бросков в прыжке после ведения мяч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передачи в парах, в тройках, броски в прыжке после ведения мяча, передачи одной рукой в прыжке с поворотом на 180*, ведение с обводкой линий штрафного броска; применять изучаемые приемы в учебной игр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Учет по технической подготовк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зачетных упражнени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выполнять на результат: штрафные броски, броски в прыжке с места, обводка области штрафного броска; применять изучаемые приемы в учебной игре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ередач и бросков в движении; опеки игрока без мяч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и передач и бросков в движении; опеки игрока без мяч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изучаемые приемы, ловли мяча в прыжке, броски в прыжке после поворотов; применять изучаемые приемы в учебной игр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ведения и передач в движен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ведения и передач в движен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изучаемые приемы, взаимодействие 2 х 2, броск; применять изучаемые приемы в учебной игр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ередач одной рукой с поворотом и отвлекающим действиям на передач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передач одной рукой с поворотом и отвлекающим действиям на передач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изучаемые приемы, взаимодействие с центровым игроком, броски в движении; применять изучаемые приемы в учебной игр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отвлекающих действий на передачу с последующим прохо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отвлекающих действий на передачу с последующим проходо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изучаемый прием, отвлекающие действия на бросок, взаимодействие с центровым игроком, броски с большого расстояния; применять изучаемые приемы в учебной игр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отвлекающих действий на брос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отвлекающих действий на бросок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изучаемый прием, перехват мяча, взаимодействие с центровым игроком, броски; применять изучаемые приемы в учебной игр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ередач и ловли мяча одной рукой, выбивание и вырыв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передач и ловли мяча одной рукой, выбивание и вырыва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изучаемые приемы, опеку игрока, нормативы на результ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выбивания мяча после вед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выбивания мяча после вед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изучаемые приемы, передачи «убегающему игроку», ведение мяча, броски в движен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атаки двух нападающих против одного защитн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атаки двух нападающих против одного защитни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выполнять изучаемый прием, ведение, передачи, броски левой рукой, ловля мяча, катящегося по площадке, взаимодействие 2 х 1;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бивания мяча при веден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изучаемый прием - в парах выбивание мяча при ведении ; атака трех нападающих против двух защитников; броски в прыжке с сопротивлением защитника. Штрафные броски.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одной рукой с поворот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одной рукой с поворотом ; броски двумя руками снизу; добивание мяча в корзину; броски в прыжке с сопротивлением защитника.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ием нормативов по технической подготовк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ять на результ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штрафной бросок; бросок в прыжке с места; добивание мяча в щит; обводка области штрафного брос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в движении в пар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овторить выбивание мяча при ведении , бег с ускорением по одной из боковых линий, после ускорения – бег в медленном темпе; .Передачи в движении в парах ; быстрый прорыв – в тройках; ведение мяча со сменой рук; броски с места – в парах, игроки соревнуются между собой. Учебная иг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в тройках в движен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в тройках в движении (схема); быстрый прорыв – упражнения; перехват мяча; штрафные броски – 20 бросков. Учебная иг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в тройках в движен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а в тройках в движении (схема); быстрый прорыв; передачи на месте; ведение мяча с различной высотой. Учебная иг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в движен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в движении – упражнения; быстрый прорыв 2 х 1; 3 х 2; борьба за мяч, отскочившего от щита.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борьбы за мяч, отскочившего от щи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борьба за мяч, отскочившего от щита – 3 х 3; быстрый прорыв (схема); передачи через центрового; броски в прыжке с сопротивлением – в парах;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ередач мяч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мяча – в парах меняя расстояние между собой; быстрый прорыв при начальном и спорном броске; нападение через центрового игрока; выбивание мяча;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ередач мяча, быстрый прорыв после штрафного брос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мяча по кругу в движении; быстрый прорыв после штрафного броска; перехват мяча с выходом из-за спины противника (схема). Учебная иг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ередач в движении, нападение через центрового иг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в движении; нападение через центрового игрока; броски по корзине в прыжке и с места; штрафные броски Учебная иг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нападения через центрового, входящего в область штрафной площад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едение мяча и выбивание; нападение через центрового, входящего в область штрафной площадки; заслоны; передачи мяча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крепление через центрового, заслон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Броски в движении с двух сторон; нападение через центрового, входящего в штрафную площадку; заслоны; добивание мяча в корзину; Учебная иг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ередач. Разучивание нападения «тройко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Передачи; нападение «тройкой»- подводящие упражнения; обводка области штрафного броска; добивание мяча в корзину ; броски со средних расстояний в прыжке. Учебная игр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ередач. Разучивание нападения «тройко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Передачи; нападение «тройкой»- подводящие упражнения; обводка области штрафного броска; добивание мяча в корзину ; броски со средних расстояний в прыжке. Учебная игр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ием нормативов по технической подготовк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ить на результ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штрафной бросок; бросок в прыжке с места; добивание мяча в щит; обводка области штрафного брос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Комбинации при вбрасывании мяча из-за боковой линии. Заслоны. Техн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мяча в тройках с продвижением вперед; комбинации при вбрасывании мяча из-за боковой линии; заслоны; передачи на месте; броски в прыжке со средних расстоя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Комбинации при вбрасывании мяча из-за боковой линии. Заслоны. Техн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мяча в тройках с продвижением вперед; комбинации при вбрасывании мяча из-за боковой линии; заслоны; передачи на месте; броски в прыжке со средних расстоя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крепление техники и тактики в игре, брос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Учебная игра. Брос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крепление техники и тактики в игре, брос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Учебная игра. Брос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крепление быстрого прорыва, заслона центровым игроком, техника иг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«Салки» мячом; Быстрый прорыв 2 Х 1, 3 Х 2; заслон центровым игроком; перехваты; штрафные броски .Учебная иг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крепление быстрого прорыва, заслона центровым игроком, техника иг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«Салки» мячом; Быстрый прорыв 2 Х 1, 3 Х 2; заслон центровым игроком; перехваты; штрафные броски .Учебная иг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лотной защиты, заслона с выходом на получение мяча от центрального, техн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«Салки»; Встречная эстафета с передачами ; заслон с выходом на получение мяча от центрального; плотная система защиты; броски в движении потоком с двух сторон.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лотной защиты, заслона с выходом на получение мяча от центрального, техн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«Салки»; Встречная эстафета с передачами ; заслон с выходом на получение мяча от центрального; плотная система защиты; броски в движении потоком с двух сторон.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отвлекающих действий на получении мяча с последующим проходом по щит, передачи через центрового иг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Отвлекающие действия на получение мяча с последующим проходом под щит; передачи через центрового; нападение через центрового; выбивание мяча при ведении;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отвлекающих действий на получении мяча с последующим проходом по щит, передачи через центрового иг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Отвлекающие действия на получение мяча с последующим проходом под щит; передачи через центрового; нападение через центрового; выбивание мяча при ведении;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накрывания мяча при броске, наведение защитника на центрового иг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Накрывание мяча при броске ; наведение защитника на центрового игрока (схема); перехваты мяча, адресуемого центровому; броски в прыжке.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накрывания мяча при броске, наведение защитника на центрового игро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Накрывание мяча при броске ; наведение защитника на центрового игрока (схема); перехваты мяча, адресуемого центровому; броски в прыжке.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борьбы за мяч, отскочившего от щи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Борьба за мяч, отскочившего от щита – в тройках; опека центрового игрока спереди и передачи ему мяча; прием нормативов по технической подготовке;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борьбы за мяч, отскочившего от щи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Борьба за мяч, отскочившего от щита – в тройках; опека центрового игрока спереди и передачи ему мяча; прием нормативов по технической подготовке;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высоко летящего мяча одной рукой, нападение двумя центрами и их взаимодейств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Ловля высоко летящего мяча; нападение двумя центрами и их взаимодействия (схемы);выполнение технических приемов;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высоко летящего мяча одной рукой, нападение двумя центрами и их взаимодейств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Ловля высоко летящего мяча; нападение двумя центрами и их взаимодействия (схемы);выполнение технических приемов;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а на максимальной скорости, нападение двумя центр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Передачи на максимальной скорости; нападение двумя центрами; штрафной бросок – 20; Учебная игр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а на максимальной скорости, нападение двумя центр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Передачи на максимальной скорости; нападение двумя центрами; штрафной бросок – 20; Учебная игр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крепление пройденного материа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Учебная игра. ОФ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Закрепление пройденного материал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lang w:eastAsia="en-US"/>
              </w:rPr>
            </w:pPr>
            <w:r>
              <w:rPr>
                <w:lang w:eastAsia="en-US"/>
              </w:rPr>
              <w:t>Учебная игра. ОФ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ведения на максимальной скор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Эстафета с ведением мяча; устранение ошибок; плотная опека игроков в тыловой зоне; броски с места. Учебная иг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ведения на максимальной скор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Эстафета с ведением мяча; устранение ошибок; плотная опека игроков в тыловой зоне; броски с места. Учебная игр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рием нормативов по технической и специальной подготов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ыполнить на результа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Бег челночным способом, бег на 30 м. с максимальной скоростью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добивания мяча в корзин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Добивание мяча в корзину; переключения- подводящие упражнения; броски в движении.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передач в парах, нападения тройкой с активным заслон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Передачи в парах; нападение в тройкой с активным заслоном; броски с сопротивлением.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 xml:space="preserve">Техника бросков и передач в движени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Броски и передачи в движении; плотная опека на ¾ площадки; выбивание мяча стоя на месте; броски в прыжке со среднего расстоя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едения мяча, комбинации при выполнении штрафных броск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Ведение мяча в парах; комбинации при выполнении штрафных бросков; освобождение от заслонов; перехваты мяча;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а борьбы за мяч, отскочившего от щи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Борьбы за мяч, отскочившего от щита выполняется на двух щитах; зонная защита 2+1+2 и игра против неброски с места с расстояния 6 – 7 м.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Броски в движен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bookmarkStart w:id="3" w:name="_GoBack"/>
            <w:bookmarkEnd w:id="3"/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технику изучаемых прием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lang w:eastAsia="en-US"/>
              </w:rPr>
            </w:pPr>
            <w:r>
              <w:rPr>
                <w:lang w:eastAsia="en-US"/>
              </w:rPr>
              <w:t>Броски в движении; зонная защита 3+2 (схема); зонная защита 2+3 (схема); упражнение «челнок»; передачи в парах; Учебная игр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75"/>
        <w:rPr/>
      </w:pPr>
      <w:r>
        <w:rPr/>
      </w:r>
    </w:p>
    <w:p>
      <w:pPr>
        <w:pStyle w:val="Normal"/>
        <w:spacing w:lineRule="auto" w:line="240" w:before="0" w:after="75"/>
        <w:rPr/>
      </w:pPr>
      <w:r>
        <w:rPr/>
      </w:r>
    </w:p>
    <w:p>
      <w:pPr>
        <w:pStyle w:val="Normal"/>
        <w:spacing w:lineRule="auto" w:line="240" w:before="0" w:after="75"/>
        <w:rPr/>
      </w:pPr>
      <w:r>
        <w:rPr/>
      </w:r>
    </w:p>
    <w:p>
      <w:pPr>
        <w:pStyle w:val="Normal"/>
        <w:spacing w:lineRule="auto" w:line="240" w:before="0" w:after="84"/>
        <w:ind w:right="-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ые испытания: </w:t>
      </w:r>
    </w:p>
    <w:p>
      <w:pPr>
        <w:pStyle w:val="Normal"/>
        <w:rPr/>
      </w:pPr>
      <w:r>
        <w:rPr/>
        <w:t>1.</w:t>
      </w:r>
      <w:r>
        <w:rPr>
          <w:rFonts w:cs="Times New Roman" w:ascii="Times New Roman" w:hAnsi="Times New Roman"/>
          <w:i/>
        </w:rPr>
        <w:t xml:space="preserve">Бег 30 м на скорость. </w:t>
      </w:r>
      <w:r>
        <w:rPr/>
        <w:t xml:space="preserve">Упражнение выполняется в парах на беговой дорожке с высокого старта. </w:t>
      </w:r>
    </w:p>
    <w:p>
      <w:pPr>
        <w:pStyle w:val="Normal"/>
        <w:spacing w:before="0" w:after="87"/>
        <w:ind w:right="-15" w:hanging="0"/>
        <w:rPr/>
      </w:pPr>
      <w:r>
        <w:rPr/>
        <w:t>2.</w:t>
      </w:r>
      <w:r>
        <w:rPr>
          <w:rFonts w:cs="Times New Roman" w:ascii="Times New Roman" w:hAnsi="Times New Roman"/>
          <w:i/>
        </w:rPr>
        <w:t xml:space="preserve">Поднимание туловища из положения лежа на спине за 30 сек. </w:t>
      </w:r>
      <w:r>
        <w:rPr/>
        <w:t xml:space="preserve">Упражнение начинать из положения сидя, ногами упираться в мат / ноги не держать/, руки за головой. По сигналу туловище опустить на мат, голову, лопатки положить на мат. Поднимая туловище локтями коснуться коленей. Стопы от пола не отрывать. </w:t>
      </w:r>
    </w:p>
    <w:p>
      <w:pPr>
        <w:pStyle w:val="Normal"/>
        <w:numPr>
          <w:ilvl w:val="0"/>
          <w:numId w:val="2"/>
        </w:numPr>
        <w:spacing w:lineRule="auto" w:line="268" w:before="0" w:after="8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Прыжок в длину с места. </w:t>
      </w:r>
      <w:r>
        <w:rPr/>
        <w:t xml:space="preserve">Замер делается от контрольной линии до ближайшего к ней следа испытуемою при приземлении. Из трех попыток учитывается лучший результат. </w:t>
      </w:r>
    </w:p>
    <w:p>
      <w:pPr>
        <w:pStyle w:val="Normal"/>
        <w:numPr>
          <w:ilvl w:val="0"/>
          <w:numId w:val="2"/>
        </w:numPr>
        <w:spacing w:lineRule="auto" w:line="268" w:before="0" w:after="80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 xml:space="preserve">Кросс. </w:t>
      </w:r>
      <w:r>
        <w:rPr/>
        <w:t xml:space="preserve">Бег выполняется в группе без учета времени. </w:t>
      </w:r>
    </w:p>
    <w:p>
      <w:pPr>
        <w:pStyle w:val="Normal"/>
        <w:numPr>
          <w:ilvl w:val="0"/>
          <w:numId w:val="2"/>
        </w:numPr>
        <w:spacing w:lineRule="auto" w:line="268" w:before="0" w:after="87"/>
        <w:ind w:left="240" w:hanging="240"/>
        <w:jc w:val="both"/>
        <w:rPr/>
      </w:pPr>
      <w:r>
        <w:rPr>
          <w:rFonts w:cs="Times New Roman" w:ascii="Times New Roman" w:hAnsi="Times New Roman"/>
          <w:i/>
        </w:rPr>
        <w:t>Бег 30 м( 5</w:t>
      </w:r>
      <w:r>
        <w:rPr/>
        <w:t>х</w:t>
      </w:r>
      <w:r>
        <w:rPr>
          <w:rFonts w:cs="Times New Roman" w:ascii="Times New Roman" w:hAnsi="Times New Roman"/>
          <w:i/>
        </w:rPr>
        <w:t xml:space="preserve">6м). </w:t>
      </w:r>
      <w:r>
        <w:rPr/>
        <w:t xml:space="preserve">На расстоянии 6 м чертятся две линии - стартовая и контрольная. По зрительному сигналу учащийся бежит, преодолевая расстояние 6 м пять раз. При изменении движения в обратном направлении обе ноги испытуемого должны пересечь линию. </w:t>
      </w:r>
    </w:p>
    <w:p>
      <w:pPr>
        <w:pStyle w:val="Normal"/>
        <w:numPr>
          <w:ilvl w:val="0"/>
          <w:numId w:val="2"/>
        </w:numPr>
        <w:spacing w:lineRule="auto" w:line="268" w:before="0" w:after="80"/>
        <w:ind w:left="240" w:hanging="240"/>
        <w:jc w:val="both"/>
        <w:rPr/>
      </w:pPr>
      <w:r>
        <w:rPr/>
        <w:t xml:space="preserve">Испытания на точность передачи в паре. Каждый учащийся выполняет  по 10 передач учитывается количественная и качественная сторона исполнения. </w:t>
      </w:r>
    </w:p>
    <w:p>
      <w:pPr>
        <w:pStyle w:val="Normal"/>
        <w:spacing w:lineRule="auto" w:line="240" w:before="0" w:after="90"/>
        <w:rPr/>
      </w:pPr>
      <w:r>
        <w:rPr/>
      </w:r>
    </w:p>
    <w:p>
      <w:pPr>
        <w:pStyle w:val="Heading1"/>
        <w:ind w:left="10" w:right="-15" w:hanging="10"/>
        <w:rPr/>
      </w:pPr>
      <w:r>
        <w:rPr/>
      </w:r>
    </w:p>
    <w:p>
      <w:pPr>
        <w:pStyle w:val="Heading1"/>
        <w:ind w:left="10" w:right="-15" w:hanging="10"/>
        <w:rPr/>
      </w:pPr>
      <w:r>
        <w:rPr/>
        <w:t xml:space="preserve">Контрольные нормативы для учащихся </w:t>
      </w:r>
    </w:p>
    <w:p>
      <w:pPr>
        <w:pStyle w:val="Normal"/>
        <w:spacing w:before="0" w:after="30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 xml:space="preserve"> </w:t>
      </w:r>
    </w:p>
    <w:tbl>
      <w:tblPr>
        <w:tblW w:w="8649" w:type="dxa"/>
        <w:jc w:val="left"/>
        <w:tblInd w:w="482" w:type="dxa"/>
        <w:tblLayout w:type="fixed"/>
        <w:tblCellMar>
          <w:top w:w="0" w:type="dxa"/>
          <w:left w:w="7" w:type="dxa"/>
          <w:bottom w:w="0" w:type="dxa"/>
          <w:right w:w="115" w:type="dxa"/>
        </w:tblCellMar>
      </w:tblPr>
      <w:tblGrid>
        <w:gridCol w:w="559"/>
        <w:gridCol w:w="2124"/>
        <w:gridCol w:w="987"/>
        <w:gridCol w:w="1020"/>
        <w:gridCol w:w="987"/>
        <w:gridCol w:w="985"/>
        <w:gridCol w:w="1000"/>
        <w:gridCol w:w="987"/>
      </w:tblGrid>
      <w:tr>
        <w:trPr>
          <w:trHeight w:val="59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4"/>
              <w:ind w:left="163" w:hanging="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  <w:p>
            <w:pPr>
              <w:pStyle w:val="Normal"/>
              <w:spacing w:before="0" w:after="200"/>
              <w:ind w:left="118" w:hanging="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</w:rPr>
              <w:t xml:space="preserve">п/п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ые упражнен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82" w:hanging="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вочки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</w:rPr>
              <w:t>мальчик и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79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г 30м с высокого старта </w:t>
            </w:r>
          </w:p>
          <w:p>
            <w:pPr>
              <w:pStyle w:val="Normal"/>
              <w:spacing w:before="0" w:after="200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с)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,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,2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,5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,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,9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,1 </w:t>
            </w:r>
          </w:p>
        </w:tc>
      </w:tr>
      <w:tr>
        <w:trPr>
          <w:trHeight w:val="127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2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нятие туловища из положения лежа </w:t>
            </w:r>
          </w:p>
          <w:p>
            <w:pPr>
              <w:pStyle w:val="Normal"/>
              <w:spacing w:before="0" w:after="200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 30 с  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</w:tr>
      <w:tr>
        <w:trPr>
          <w:trHeight w:val="64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ыжок в длину с места (см)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8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65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50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90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75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60 </w:t>
            </w:r>
          </w:p>
        </w:tc>
      </w:tr>
      <w:tr>
        <w:trPr>
          <w:trHeight w:val="64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росс без учета времени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00 м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000м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г 30м  (6х5) (с)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1.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2,1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2,4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1,5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1,8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2.0 </w:t>
            </w:r>
          </w:p>
        </w:tc>
      </w:tr>
    </w:tbl>
    <w:p>
      <w:pPr>
        <w:pStyle w:val="Normal"/>
        <w:spacing w:lineRule="auto" w:line="240" w:before="0" w:after="6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необходимо: баскетбольные кольца, мячи баскетбольные, гимнастические маты, скакалки, мячи набивные, аптечка, свис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altName w:val="BoldItalic"/>
    <w:charset w:val="cc"/>
    <w:family w:val="roman"/>
    <w:pitch w:val="default"/>
  </w:font>
  <w:font w:name="Times New Roman">
    <w:altName w:val="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0" w:after="82"/>
      <w:ind w:left="10" w:right="-1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Style13"/>
    <w:qFormat/>
    <w:rPr/>
  </w:style>
  <w:style w:type="character" w:styleId="1">
    <w:name w:val="Заголовок 1 Знак"/>
    <w:basedOn w:val="Style13"/>
    <w:qFormat/>
    <w:rPr>
      <w:b/>
      <w:color w:val="000000"/>
      <w:sz w:val="24"/>
      <w:szCs w:val="22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2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48:00Z</dcterms:created>
  <dc:creator>User</dc:creator>
  <dc:description/>
  <cp:keywords/>
  <dc:language>en-US</dc:language>
  <cp:lastModifiedBy>user</cp:lastModifiedBy>
  <cp:lastPrinted>2024-12-23T08:56:00Z</cp:lastPrinted>
  <dcterms:modified xsi:type="dcterms:W3CDTF">2024-12-23T01:56:00Z</dcterms:modified>
  <cp:revision>34</cp:revision>
  <dc:subject/>
  <dc:title/>
</cp:coreProperties>
</file>