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</w:t>
      </w:r>
      <w:r>
        <w:rPr>
          <w:sz w:val="24"/>
          <w:szCs w:val="24"/>
        </w:rPr>
        <w:t>ВИДЫ ВЫПЛАТ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48920</wp:posOffset>
                </wp:positionV>
                <wp:extent cx="3212465" cy="8185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2465" cy="818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59"/>
                            </w:tblGrid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50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284" w:firstLine="72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ложение 5</w:t>
                                  </w:r>
                                </w:p>
                                <w:p>
                                  <w:pPr>
                                    <w:pStyle w:val="Style18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 Положению об оплате труда работников МБОУ «Степновская СОШ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spacing w:lineRule="auto" w:line="192"/>
                                    <w:ind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95pt;height:64.45pt;mso-wrap-distance-left:9pt;mso-wrap-distance-right:0pt;mso-wrap-distance-top:0pt;mso-wrap-distance-bottom:0pt;margin-top:19.6pt;mso-position-vertical-relative:page;margin-left:476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59"/>
                      </w:tblGrid>
                      <w:tr>
                        <w:trPr>
                          <w:trHeight w:val="920" w:hRule="atLeast"/>
                        </w:trPr>
                        <w:tc>
                          <w:tcPr>
                            <w:tcW w:w="505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284" w:firstLine="72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5</w:t>
                            </w:r>
                          </w:p>
                          <w:p>
                            <w:pPr>
                              <w:pStyle w:val="Style18"/>
                              <w:ind w:left="28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Положению об оплате труда работников МБОУ «Степновская СОШ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pacing w:lineRule="auto" w:line="192"/>
                              <w:ind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СТИМУЛИРУЮЩЕГО ХАРАКТЕРА, РАЗМЕР И УСЛОВИЯ ИХ ОСУЩЕСТВЛЕНИЯ, КРИТЕРИИ ОЦЕНКИ РЕЗУЛЬТАТИВНОСТИ И КАЧЕСТВА ДЕЯТЕЛЬНОСТИ РАБОТНИКОВ МБОУ «СТЕПНОВСКАЯ СОШ»</w:t>
      </w:r>
    </w:p>
    <w:p>
      <w:pPr>
        <w:pStyle w:val="Normal"/>
        <w:tabs>
          <w:tab w:val="clear" w:pos="708"/>
          <w:tab w:val="left" w:pos="1440" w:leader="none"/>
        </w:tabs>
        <w:spacing w:lineRule="auto" w:line="192"/>
        <w:ind w:hanging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5"/>
        <w:gridCol w:w="3239"/>
        <w:gridCol w:w="3260"/>
        <w:gridCol w:w="3260"/>
        <w:gridCol w:w="1798"/>
        <w:gridCol w:w="1138"/>
      </w:tblGrid>
      <w:tr>
        <w:trPr>
          <w:trHeight w:val="879" w:hRule="atLeast"/>
        </w:trPr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 результативности и качества труда работников школы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число баллов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на который устанавливается выплата</w:t>
            </w:r>
          </w:p>
        </w:tc>
      </w:tr>
      <w:tr>
        <w:trPr/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работники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(за исключением начального общего образования)</w:t>
            </w:r>
          </w:p>
        </w:tc>
        <w:tc>
          <w:tcPr>
            <w:tcW w:w="1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ектной и исследовательской деятельности обучающихс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обучающихся в конференциях разного уро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результатов на конференциях разного уровня, в т.ч.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и федеральный уровень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уровень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уровень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бразовательного учрежд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за одного учащегося)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(за одного учащегося)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за одного учащегося)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за одного учащегос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/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бедителей и призеров, в т.ч.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и федеральный уровень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уровень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уровень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(за одного учащегося)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(за одного учащегося)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за одного учащегос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/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тодического уровня организации образовательного процес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объединениями педагогов (проектными  командами, творческими группами, методическими объединениям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боты в соответствии с плано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одн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274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боте аттестационной комиссии, экспертной комиссии, психолого-медико-педагогическом консилиуме школы, наставническая рабо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е участие в комиссиях, подготовка отчетной документаци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за одну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296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вое участи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810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упление на 1 РМО, 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МО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на 1 школьном педсовете, семинаре,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астер-класса, открытого урока: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школьный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йонный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раевой.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на 1 виртуальном МО,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ение статьи в раздел «Методический день» школьного сайта,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бликация 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личной страницы на школьном сайте,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на краевых семинарах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на ШМО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napToGrid w:val="false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napToGrid w:val="false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napToGrid w:val="false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napToGrid w:val="false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napToGrid w:val="false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napToGrid w:val="false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napToGrid w:val="false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napToGrid w:val="false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дн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450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бочих групп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е участие в 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за одну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/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творческой образовательной среды для работы с одаренными школьниками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организацией программ и проектов, исследов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объединениями учащихся, творческими группами учащихся, научными обществами учащихся, учебно-исследовательскими лабораториям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за единицу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/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утвержденной программы работы с одаренными детьми, по определению Управляющего совета (иного органа управления учреждением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за единицу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/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вождение одаренных детей в образовательном процес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ндивидуальной программы достижений ребен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реализации программы, положительная динамика результативности ребенк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(за одного учащегос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/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роведение школьного уровня «Всероссийской олимпиады школьников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акета олимпиадных зад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класса пакетом олимпиадных заданий по предмету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  <w:tab w:val="center" w:pos="922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за пакет по одному предмету для одного класса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885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профессиональной документации (тематическое планирование, рабочие программы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и соответствие нормативным документа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 (на основании аналитической справки заместителя руководителя по проверке документации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780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индивидуальной учебной деятельности,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учебные программы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за один предм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338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оложений,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за одн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362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ектной групп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 за одну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274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овых рабочих программ по ФГОС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ус, мат,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лит-ра, англ, физ-ра, информ(проф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т, физик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., биол, геог, муз, ИЗО, труд,химия, право, экономик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одну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294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ка старых програм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за одну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/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дрение современных средств автоматизации сбора, учета и хранения информации с помощью информационных компьютерных технологи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баз автоматизированного сбора информ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е ведение баз автоматизированного сбора информации (Дневник.RU, MOODLE и др.) устанавливается при отсутствии замеча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за каждую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890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семьями обучающих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для родителей, семей обучающихся  (для классных руководителей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 мероприят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за одн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/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пециально организованную результативную работу по профилактике правонарушений (для классных руководителей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тивная динамика снижения числа учащихся,  состоящих на учете  в органах внутренних дел, комиссии по делам несовершеннолетних и защите прав, наркологическом диспансер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/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о профилактике безнадзорности и правонарушений несовершеннолетни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едение семей и несовершеннолетних из социально-опасного поло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ретные принимаемые меры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/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повторной постановки семей и несовершеннолетних  на профилактический уч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ана эффективная деятельность по предупреждению повторной постановки семей и несовершеннолетних на профилактический учет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/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информирование органов системы профилактики о выявлении случаев детской безнадзорности, правонарушений, преступлений и иных антиобщественных действий, совершенных несовершеннолетними и в их отношении, о родителях (иных законных представителях), не исполняющих либо ненадлежащим образом исполняющих свои обязанности в отношении де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 сообщени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385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латы за интенсивность и высокие результаты работы</w:t>
            </w:r>
          </w:p>
        </w:tc>
      </w:tr>
      <w:tr>
        <w:trPr>
          <w:trHeight w:val="2311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бильность и рост качества обучения, положительная динамика по индивидуальному прогрессу обучающих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школьников в мероприятиях различного уровн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участвующих от общего числа обучающихся  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50% до 100%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40% до 49%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0% до 39%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0% до 29%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0% до 19%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10%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243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, сдающих ОГЭ и ЕГЭ в процентах от общего числа обучающих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сдающих экзамены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70% до 100%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50%до69%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0% до 49%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0% до 29%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10% до 19%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10 %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успеваемости (по результатам итоговых контрольных работ, контрольных срезов, ГИА-9, ЕГЭ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уровень (выше показателя по муниципальному образованию)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уровень (на уровне среднего показателя по муниципалитету)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 уровню успеваемости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ЕГЭ(выше краевого)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ЕГЭ(выше России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483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балл в муниципалитете по предмету у одного учащегос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баллов по предметам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– от 67б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– от 75б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 – от 68б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 – от 67б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– от 68б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 – от 72б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 – от 68б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 – от 73б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ерки за ОГЭ и Математика(база, ЕГЭ)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муниципальных срезов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диагностических материалов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(за одну)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9 (за один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курируемых учащихся в краевых, всероссийских, международных соревнованиях, научно-практических конференциях, конкурс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льно подтвержденное участие в мероприятии краевого перечн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за одно мероприяти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552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портфолио учащихс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за одного учащегос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785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призеров и </w:t>
            </w:r>
          </w:p>
          <w:p>
            <w:pPr>
              <w:pStyle w:val="Normal"/>
              <w:snapToGrid w:val="false"/>
              <w:ind w:left="-1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е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дного учащегос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505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районной НПК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дну работу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132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я обучающихся</w:t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различного уровн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учащихся в различных уровнях «Всероссийской олимпиады школьников»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изеров и победителей школьного уровня олимпиады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за одного победителя или призера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785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призеров и 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ей муниципального уровня олимпиады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за одного победителя или призера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785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призеров и 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ей краевого  уровня олимпиады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(за одного победителя или призера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916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изеров и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ей всероссийского  уровня олимпиады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(за одного победителя или призера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1410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рганизации мероприятий различного уровня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олимпиад школьного уровня,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бщешкольных мероприятий, соревнований,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вождение детей в интенсивные школы,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вождение детей в дистанционном обучении, (за 1 человека)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ультурно-массового отдыха детей с выездом,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ьная выставка творческих работ, 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стендов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а детей в дистанционных конкурсах различного уровня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ценариев мероприятий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учащихся к различным мероприятиям (победители)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ждународный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оссийский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раевой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униципальный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школьный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 с Агроклассом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чном конкурсе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ий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дн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678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зработке и реализации проектов, программ, связанных с образовательной деятельностью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 и реализация проектов и програм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овое место в конкурсе проектов и програм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за одн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712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результатов работы в форме статьи, выступления на форумах педагого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за единицу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1380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зработке и реализации проектов, программ, содержания деятельности связанных с работой с одаренными детьми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 и реализация проектов и программ, содержания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овое место в конкурсе проектов и программ: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уровень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уровень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уровень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925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ная статья, (иная принятая форма представления) на педагогических форумах, в том числе, в сети Интер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 единицу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721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униципальных и краевых мероприятиях для одаренных дете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за одно 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721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численности учеников в клас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ышение численности обучающихся в классе над нормативной численностью обучающихся в классе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человек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1 обучающегос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412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>
          <w:trHeight w:val="1380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 уровень педагогического мастерства при организации образовательного процес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инновационных технологий и их применение в практике работы с деть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при проведении занятий интерактивной доски, компьютерных  программ, современного лабораторного оборудования, инновационных УМК, по определению Управляющего совета (иного органа управления учреждением)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нового оборудования, и описание работы с ни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 одно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 одно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1106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раивание образовательного процесса с учетом запросов одаренных де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учащихся в краевых круглогодичных интенсивных школах интеллектуального рост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 одного учащегос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1106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ррекционно-развивающей образовательной среды для работы с детьми с ограниченными возможностями здоровь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еализация индивидуальной программы обучения детей с ограниченными возможностями здоровь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индивидуальных программ обучения интегрированных дете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1106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вождение детей с ограниченными возможностями здоровь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екомендаций психолого-медико-педагогического консилиума в организации образовательного процесса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1106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ность в общешкольные и внешкольные меропри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 с ограниченными возможностями здоровья, включенных в общешкольные мероприят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за каждого обучающегос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1380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и использование современных образовательных технологий,  в процессе обучения предмету и в воспитательной рабо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проектных, исследовательских, ИКТ, ИОСО и других развивающих образовательных технологий в процессе обучения предмету и в воспитательной рабо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представление опыта, открытые мероприятия, публикации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706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раивание образовательного процесса в соответствии с программой надпредметного содерж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едметных недель, внеклассной работы по предмету, экскурс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проведенных мероприятиях, проектах (включая фотографии, отзывы учащихся и другие материалы).  При долгосрочных проектах отчет по промежуточным результата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(за одно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591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осуществление социальных проек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за один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1692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раивание работы классного руководи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 работа с классом (1, 4,5,9,10,11классы)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конкурса «Класс года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 мест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 мест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 место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1623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курсах профессионального мастерства, использование полученного опыта в своей повседневной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представления опыта работы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курсах ИПК и района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а в дистанционном конкурс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ind w:firstLine="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 один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ind w:firstLine="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538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по реализации законодательства об образован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едование микроучастка на предмет выявления учащихся, подлежащих обуче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евременность представления отчетных документов (акты обследования и др.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494" w:hRule="atLeast"/>
        </w:trPr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ические работники: учитель (начальное общее образование)</w:t>
            </w:r>
          </w:p>
        </w:tc>
        <w:tc>
          <w:tcPr>
            <w:tcW w:w="1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латы за важность выполняемой работы, степень самостоятельности и  ответственности при выполнении 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ленных задач</w:t>
            </w:r>
          </w:p>
        </w:tc>
      </w:tr>
      <w:tr>
        <w:trPr>
          <w:trHeight w:val="1146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5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пешность учебной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ество обученности по итогам оценочного периода согласно локальным нормативным актам учрежд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ыше 70%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 – 70%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  <w:p>
            <w:pPr>
              <w:pStyle w:val="Normal"/>
              <w:spacing w:before="0" w:after="0"/>
              <w:ind w:firstLine="2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14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5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ивность, стабильность и рост качества обучения, положительная динамика по индивидуальному прогрессу обучающихс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намика качества обученности учащих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качества обученности (по итогам не менее двух оценочных периодов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97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бильность (сохранение процента качества обученности по итогам не менее двух оценочных периодов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3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муниципальных срезов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диагностических материалов (ЦОКО, УУД),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за одно)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9 (за одно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1124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коррекционных действ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ое сопровождение учащихся, испытывающих трудности в обучен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успеваемости учащихся, испытывающих трудности в обучени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890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провождение одаренных детей в образовательном процессе (подготовка к участию в олимпиадах, конкурсах, конференциях, турнирах и т.д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занятий с участниками олимпиад, конкурсов, конференций, турниров и т.д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 одно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277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победителей, призеров, финалистов, дипломан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утри учрежд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(за одного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315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(за одного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280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(за одного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221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(за одного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355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ство и организация проектных и творческих групп (организация детей для успешного участия в различных творческих группах и проектах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проекта или его представление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 (группа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 один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416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утри учрежд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 один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394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 один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429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 один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407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конкурсе проек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утри учрежд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 один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292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 один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267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 один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271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 один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417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проектных групп или творческих групп (наличие подтверждающих документов), количество участников проектных и творческих групп – не менее 80% (от общего числ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утри учрежд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 один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422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 один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400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 один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441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 один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841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руководство исследовательской деятельностью обучающихся (участие обучающихся в конференциях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ение результатов обучающихся на конференциях, семинарах, форумах и т.д. (обязательное наличие подтверждающих документов об участи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реждение: </w:t>
            </w:r>
          </w:p>
          <w:p>
            <w:pPr>
              <w:pStyle w:val="Normal"/>
              <w:spacing w:before="0" w:after="0"/>
              <w:ind w:firstLine="7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танционное</w:t>
            </w:r>
          </w:p>
          <w:p>
            <w:pPr>
              <w:pStyle w:val="Normal"/>
              <w:spacing w:before="0" w:after="0"/>
              <w:ind w:firstLine="7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чное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2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firstLine="2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(за одного)</w:t>
            </w:r>
          </w:p>
          <w:p>
            <w:pPr>
              <w:pStyle w:val="Normal"/>
              <w:spacing w:before="0" w:after="0"/>
              <w:ind w:firstLine="2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(за одного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853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е:</w:t>
            </w:r>
          </w:p>
          <w:p>
            <w:pPr>
              <w:pStyle w:val="Normal"/>
              <w:spacing w:before="0" w:after="0"/>
              <w:ind w:firstLine="7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танционное</w:t>
            </w:r>
          </w:p>
          <w:p>
            <w:pPr>
              <w:pStyle w:val="Normal"/>
              <w:spacing w:before="0" w:after="0"/>
              <w:ind w:firstLine="7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но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2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firstLine="2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(за одного)</w:t>
            </w:r>
          </w:p>
          <w:p>
            <w:pPr>
              <w:pStyle w:val="Normal"/>
              <w:spacing w:before="0" w:after="0"/>
              <w:ind w:firstLine="2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(за одного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822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е:</w:t>
            </w:r>
          </w:p>
          <w:p>
            <w:pPr>
              <w:pStyle w:val="Normal"/>
              <w:spacing w:before="0" w:after="0"/>
              <w:ind w:firstLine="7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танционное</w:t>
            </w:r>
          </w:p>
          <w:p>
            <w:pPr>
              <w:pStyle w:val="Normal"/>
              <w:spacing w:before="0" w:after="0"/>
              <w:ind w:firstLine="7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но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2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firstLine="2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(за одного)</w:t>
            </w:r>
          </w:p>
          <w:p>
            <w:pPr>
              <w:pStyle w:val="Normal"/>
              <w:spacing w:before="0" w:after="0"/>
              <w:ind w:firstLine="2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(за одного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848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е:</w:t>
            </w:r>
          </w:p>
          <w:p>
            <w:pPr>
              <w:pStyle w:val="Normal"/>
              <w:spacing w:before="0" w:after="0"/>
              <w:ind w:firstLine="7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танционное</w:t>
            </w:r>
          </w:p>
          <w:p>
            <w:pPr>
              <w:pStyle w:val="Normal"/>
              <w:spacing w:before="0" w:after="0"/>
              <w:ind w:firstLine="7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но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2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firstLine="2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(за одного)</w:t>
            </w:r>
          </w:p>
          <w:p>
            <w:pPr>
              <w:pStyle w:val="Normal"/>
              <w:spacing w:before="0" w:after="0"/>
              <w:ind w:firstLine="2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(за одного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846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победителей и призеров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утри учреждения:</w:t>
            </w:r>
          </w:p>
          <w:p>
            <w:pPr>
              <w:pStyle w:val="Normal"/>
              <w:spacing w:before="0" w:after="0"/>
              <w:ind w:firstLine="7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танционное</w:t>
            </w:r>
          </w:p>
          <w:p>
            <w:pPr>
              <w:pStyle w:val="Normal"/>
              <w:spacing w:before="0" w:after="0"/>
              <w:ind w:firstLine="7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но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2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firstLine="2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(за одного)</w:t>
            </w:r>
          </w:p>
          <w:p>
            <w:pPr>
              <w:pStyle w:val="Normal"/>
              <w:spacing w:before="0" w:after="0"/>
              <w:ind w:firstLine="2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(за одного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862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е:</w:t>
            </w:r>
          </w:p>
          <w:p>
            <w:pPr>
              <w:pStyle w:val="Normal"/>
              <w:spacing w:before="0" w:after="0"/>
              <w:ind w:firstLine="7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танционное</w:t>
            </w:r>
          </w:p>
          <w:p>
            <w:pPr>
              <w:pStyle w:val="Normal"/>
              <w:spacing w:before="0" w:after="0"/>
              <w:ind w:firstLine="7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но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2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firstLine="2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(за одного)</w:t>
            </w:r>
          </w:p>
          <w:p>
            <w:pPr>
              <w:pStyle w:val="Normal"/>
              <w:spacing w:before="0" w:after="0"/>
              <w:ind w:firstLine="2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(за одного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831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е:</w:t>
            </w:r>
          </w:p>
          <w:p>
            <w:pPr>
              <w:pStyle w:val="Normal"/>
              <w:spacing w:before="0" w:after="0"/>
              <w:ind w:firstLine="7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танционное</w:t>
            </w:r>
          </w:p>
          <w:p>
            <w:pPr>
              <w:pStyle w:val="Normal"/>
              <w:spacing w:before="0" w:after="0"/>
              <w:ind w:firstLine="7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но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2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firstLine="2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(за одного)</w:t>
            </w:r>
          </w:p>
          <w:p>
            <w:pPr>
              <w:pStyle w:val="Normal"/>
              <w:spacing w:before="0" w:after="0"/>
              <w:ind w:firstLine="2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(за одного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844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е:</w:t>
            </w:r>
          </w:p>
          <w:p>
            <w:pPr>
              <w:pStyle w:val="Normal"/>
              <w:spacing w:before="0" w:after="0"/>
              <w:ind w:firstLine="7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танционное</w:t>
            </w:r>
          </w:p>
          <w:p>
            <w:pPr>
              <w:pStyle w:val="Normal"/>
              <w:spacing w:before="0" w:after="0"/>
              <w:ind w:firstLine="7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но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2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firstLine="2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(за одного)</w:t>
            </w:r>
          </w:p>
          <w:p>
            <w:pPr>
              <w:pStyle w:val="Normal"/>
              <w:spacing w:before="0" w:after="0"/>
              <w:ind w:firstLine="2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(за одного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844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о профилактике безнадзорности и правонарушений несовершеннолетни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едение семей и несовершеннолетних из социально-опасного поло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ретные принимаемые меры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844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повторной постановки семей и несовершеннолетних  на профилактический уч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ана эффективная деятельность по предупреждению повторной постановки семей и несовершеннолетних на профилактический учет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844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информирование органов системы профилактики о выявлении случаев детской безнадзорности, правонарушений, преступлений и иных антиобщественных действий, совершенных несовершеннолетними и в их отношении, о родителях (иных законных представителях), не исполняющих либо ненадлежащим образом исполняющих свои обязанности в отношении де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 сообщени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416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латы за интенсивность и высокие результаты работы</w:t>
            </w:r>
          </w:p>
        </w:tc>
      </w:tr>
      <w:tr>
        <w:trPr>
          <w:trHeight w:val="966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методического уровня организации образовательного процес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ство объединениями педагогов (проектными командами, творческими группам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результативности работы в соответствии с планом проектных команд, творческих групп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 одно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841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упление на 1 РМО, 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МО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на 1 школьном педсовете, семинаре,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астер-класса, открытого урока: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школьный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йонный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раевой.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на 1 виртуальном МО,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ение статьи в раздел «Методический день» школьного сайта,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личной страницы на школьном сайте,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на краевых семинарах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на ШМО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napToGrid w:val="false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napToGrid w:val="false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napToGrid w:val="false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napToGrid w:val="false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napToGrid w:val="false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napToGrid w:val="false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napToGrid w:val="false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napToGrid w:val="false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  <w:p>
            <w:pPr>
              <w:pStyle w:val="Normal"/>
              <w:snapToGrid w:val="false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 одно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874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работе психолого-медико-педагогического консилиума учрежд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оянное участие в комиссиях, подготовка отчетной документаци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за одну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559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бочих групп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е участие 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за одну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559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раивание образовательного процесса в соответствии с программой надпредметного содерж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едметных недель, внеклассной работы по предмету, экскурс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о проведенных мероприятиях, проектах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за одн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559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осуществление социальных проек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за один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582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раивание работы классного руководи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 работа с классом (1, 4,5,9,10,11классы),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559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курсах профессионального мастерства, использование полученного опыта в своей повседневной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представления опыта работы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курсах ИПК и района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а в дистанционном конкурс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ind w:firstLine="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один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ind w:firstLine="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406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латы за качество выполняемых работ</w:t>
            </w:r>
          </w:p>
        </w:tc>
      </w:tr>
      <w:tr>
        <w:trPr>
          <w:trHeight w:val="989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5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окий уровень педагогического мастерства при организации образовательного процес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ключение современного оборудования в образовательный проце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е при проведении занятий интерактивной доски, компьютерных программ, современного лабораторного и цифрового оборудова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before="0" w:after="0"/>
              <w:ind w:firstLine="2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274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5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ъявление опыта организации образовательного процесса за пределами учрежден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конкурсах профессионального мастерства (в том числе дистанционных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: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2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431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5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одног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252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5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одног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272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5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одног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264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5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: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2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269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5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одног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271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5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одног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279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5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одног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255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5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и/или тиражирование педагогического опыт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публикац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утри учрежд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243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247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251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416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астер-классов (в том числе открытых уроков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утри учрежд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269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241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280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554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ставничество молодых 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тодическое сопровождение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одног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274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траивание образовательного процесса в соответствии с требованиями ФГОС НОО и метапредметного содерж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и апробация программ учебных предметов и внеурочной деятельност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овых рабочих программ по ФГОС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ус, мат,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лит-ра, англ, физ-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уз, ИЗО, труд,хим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ка старых програм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 одно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1359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разработке и реализации проектов, программ, методических, диагностических материалов, связанных с образовательной деятельность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ный проект, программа, материалы внедрены в образовательную деятельность учрежд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668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дистанционного обучения учащих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, стабильность состава обучающих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тверждение регистрации обучающихся на сайте учреждения, реализующего программы дистанционного обучения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  <w:p>
            <w:pPr>
              <w:pStyle w:val="Normal"/>
              <w:spacing w:before="0" w:after="0"/>
              <w:ind w:firstLine="2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за одного </w:t>
            </w:r>
          </w:p>
          <w:p>
            <w:pPr>
              <w:pStyle w:val="Normal"/>
              <w:spacing w:before="0" w:after="0"/>
              <w:ind w:firstLine="2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егос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1381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аторство сайта, систем электронных журналов, дневников, баз данны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постоянно функционирующих электронных систем: сайта, электронных дневников, журналов, баз данны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евременность обновления, отсутствие замечаний со стороны проверяющих органов, заинтересованных лиц (родителей, общественности и др.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одн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640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по реализации законодательства об образован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едование микроучастка на предмет выявления учащихся, подлежащих обуче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оевременность представления отчетных документов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1259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мероприятий различного уро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рганизации мероприятий различного уровня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олимпиад школьного уровня,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бщешкольных мероприятий, соревнований,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вождение детей в интенсивные школы,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вождение детей в дистанционном обучении,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ультурно-массового отдыха детей с выездом,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ьная выставка творческих работ, 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стендов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а детей в дистанционных конкурсах различного уровня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ценариев мероприятий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учащихся к различным мероприятиям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ждународный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оссийский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раевой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униципальный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школьны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 одно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1259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5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профессиональной документации (тематическое планирование, рабочие программы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индивидуальной учебной деятельности,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учебные программы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napToGrid w:val="false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 одно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640" w:hRule="atLeast"/>
        </w:trPr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работники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,</w:t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едагог</w:t>
            </w:r>
          </w:p>
        </w:tc>
        <w:tc>
          <w:tcPr>
            <w:tcW w:w="1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838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вождение обучающихся в образовательном процес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медико-психолого-педагогическим консилиумом (МППК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МППК в соответствии с плано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845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для родителей обучающих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дного мероприят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 одно мероприятие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845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 одаренного ребенка индивидуальной программы достиж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леживание движения учащегося в соответствии с программой, положительная динамика результативност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 одного учащегос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845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екомендаций, регулярное консультирование педагогов по работе с одаренными детьм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 более чем одного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дагога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845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о-педагогическое сопровождение предпрофильной подготовки и профильного обу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проведенных мероприятия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(за одно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845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            </w:t>
              <w:br/>
              <w:t xml:space="preserve">профессиональной    </w:t>
              <w:br/>
              <w:t xml:space="preserve">документации        </w:t>
              <w:br/>
              <w:t xml:space="preserve">(тематическое       </w:t>
              <w:br/>
              <w:t xml:space="preserve">планирование,       </w:t>
              <w:br/>
              <w:t xml:space="preserve">рабочие программы)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та и           </w:t>
              <w:br/>
              <w:t xml:space="preserve">соответствие        </w:t>
              <w:br/>
              <w:t xml:space="preserve">нормативным         </w:t>
              <w:br/>
              <w:t xml:space="preserve">регламентирующим    </w:t>
              <w:br/>
              <w:t xml:space="preserve">документам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%        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845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я с различными структурами (ПДН, КДН и др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провождение учащихс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комиссия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(за одно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845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вность, положительная динамика по индивидуальному прогресс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намика качеств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семей СОП 0,6, детей группы риска 0,5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 одного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845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о профилактике безнадзорности и правонарушений несовершеннолетни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едение семей и несовершеннолетних из социально-опасного поло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ретные принимаемые меры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845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повторной постановки семей и несовершеннолетних  на профилактический уч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ана эффективная деятельность по предупреждению повторной постановки семей и несовершеннолетних на профилактический учет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845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информирование органов системы профилактики о выявлении случаев детской безнадзорности, правонарушений, преступлений и иных антиобщественных действий, совершенных несовершеннолетними и в их отношении, о родителях (иных законных представителях), не исполняющих либо ненадлежащим образом исполняющих свои обязанности в отношении де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 сообщени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224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латы за интенсивность и высокие результаты работы</w:t>
            </w:r>
          </w:p>
        </w:tc>
      </w:tr>
      <w:tr>
        <w:trPr>
          <w:trHeight w:val="1002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280" w:after="28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 методов и способов работы по педагогическому сопровождению обучающихс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зработке и реализации проектов, программ, связанных с образовательной деятельность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частие в разработке и реализации проектов, программ, связанных с образовательной деятельностью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577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овое место в конкурсе проектов и программ, получение грант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560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результатов работы в форме статьи, выступления на форумах педагого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845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бочих группах, подтвержденное приказом, по разработке и реализации проектов, программ, связанных с образовательной деятельностью одаренных учащих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ная статья, (иная принятая форма представления) на форумах специалистов, в том числе, в сети Интер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(за единицу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845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аптация вновь поступивших обучающихся, благоприятный психологический клим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числа конфликтных ситуаций среди обучающихся, анкетирование классных руководителей, родителей и учащихс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845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провождение семей </w:t>
            </w:r>
          </w:p>
          <w:p>
            <w:pPr>
              <w:pStyle w:val="Style17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СО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, составление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ы в соответствии с программо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одну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етьми, семьями на перифер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семей, оказание помощ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ы в населенный пунк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 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дин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385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>
          <w:trHeight w:val="841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уровень педагогического мастерства при организации процесса психолого-педагогического сопровождения обучающих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службы психолого-педагогического сопровождения обучающих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 возникновения конфликтов в течение учебного года Анкетирование классных руководителей, родителей и учащихся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1110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урсов и тренингов  для одаренных детей и их педагог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 еженедельно проводимое заняти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(за одно еженедельное занятие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1083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курсах профессионального мастерства, использование полученного опыта в своей повседневной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представления опыта работы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1083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 уровень педагогического мастерства при организации образовательного процес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инновационных технологий и их применение в практике работы с деть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при проведении занятий интерактивной доски, компьютерных  программ, современного лабораторного оборудования, инновационных УМК, по определению Управляющего совета (иного органа управления учреждением)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нового оборудования и описание работы с ни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(хотя бы  за одну единицу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564" w:hRule="atLeast"/>
        </w:trPr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работники: воспитатель</w:t>
            </w:r>
          </w:p>
        </w:tc>
        <w:tc>
          <w:tcPr>
            <w:tcW w:w="1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845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обучающихся</w:t>
            </w:r>
          </w:p>
          <w:p>
            <w:pPr>
              <w:pStyle w:val="Style17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лняемость групп не ниже 50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наполняемости ГПД. наполняемость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95% до100%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75% до 94%;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50% до 74%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806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профессиональной документации (тематическое планирование, рабочие программы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и соответствие нормативным документа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. Аналитическая справка заместителя директора по УВР по проверке документаци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1124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анятости детей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 детьми занятий, приобщение к труду, привитие им санитарно-гигиенических навы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1124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творческой образовательной среды для работы с одаренными школьник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реализацией программ и проектов, исследов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объединениями учащихся, творческими группами учащихся, научными обществами учащихся, учебно-исследовательскими лабораториям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за единицу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1124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утвержденной программы работы с одаренными детьми, по определению Управляющего совета (иного органа управления учреждением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за единицу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1124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зработке и реализации проектов, программ, содержания деятельности связанных с работой с одаренными деть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 и реализация проектов и программ, содержания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овое место в конкурсе проектов и программ: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уровень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уровень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уровень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дин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882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ная статья, (иная принятая форма представления) на педагогических форумах, в том числе, в сети Интер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 одну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837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униципальных и краевых мероприятиях для одаренных дете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 одно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1124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, способствующих сохранению и восстановлению психического и физического здоровья де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запланированных мероприятий 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588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семьями 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результативную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у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тивная динамик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702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о профилактике безнадзорности и правонарушений несовершеннолетни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едение семей и несовершеннолетних из социально-опасного поло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ретные принимаемые меры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702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повторной постановки семей и несовершеннолетних  на профилактический уч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ана эффективная деятельность по предупреждению повторной постановки семей и несовершеннолетних на профилактический учет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702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информирование органов системы профилактики о выявлении случаев детской безнадзорности, правонарушений, преступлений и иных антиобщественных действий, совершенных несовершеннолетними и в их отношении, о родителях (иных законных представителях), не исполняющих либо ненадлежащим образом исполняющих свои обязанности в отношении де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 сообщени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300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латы за интенсивность и высокие результаты работы</w:t>
            </w:r>
          </w:p>
        </w:tc>
      </w:tr>
      <w:tr>
        <w:trPr>
          <w:trHeight w:val="416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я обучающихс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обучающихся в различных конкурсах, соревнованиях, конференция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обучающихся (% участвующих от числа обучающихся)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95% до100%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75% до 94%;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50% до 74%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845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о зарегистрированные достижения (в зависимости от значимости мероприятия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дн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845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зработке и реализации проектов, программ, содержания деятельности связанных с работой с одаренными деть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 и реализация проектов и программ, содержания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овое место в конкурсе проектов и программ: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уровень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уровень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уровень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дн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845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ная статья, (иная принятая форма представления) на педагогических форумах, в том числе, в сети Интер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(за единицу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725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униципальных и краевых мероприятиях для одаренных дете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за одно мероприятие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706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инновационной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внедрение авторских программ воспит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авторской программы воспита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работы</w:t>
              <w:br/>
              <w:t xml:space="preserve">с родителями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обоснованных</w:t>
              <w:br/>
              <w:t xml:space="preserve">обращений родителей </w:t>
              <w:br/>
              <w:t xml:space="preserve">по поводу           </w:t>
              <w:br/>
              <w:t>конфликтных ситуац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7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обоснованных   обращений    родителей по поводу  конфликтных    </w:t>
              <w:br/>
              <w:t xml:space="preserve">ситуаций      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7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кий уровень решения конфликтных    </w:t>
              <w:br/>
              <w:t>ситуац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детских объединений, организац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ый состав, создание и реализация социальных проектов, програм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проведенных мероприятиях, проектах (включая фотографии, отзывы учащихся и другие материалы).  При долгосрочных проектах отчет по промежуточным результатам</w:t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(за каждый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404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>
          <w:trHeight w:val="845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уровень педагогического мастерства при организации воспитательного процесса обучающих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раивание воспитательного процесса в соответствии с программой воспитания коллектива воспитанни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ограммы воспита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845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курсах профессионального мастерства, использование полученного опыта в своей повседневной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новых технологий, форм, методов, приемов,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их при проведении мастер-классов, творческих отчето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845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 уровень педагогического мастерства при организации образовательного процес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инновационных технологий и их применение в практике работы с деть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при проведении занятий интерактивной доски, компьютерных  программ, современного лабораторного оборудования, инновационных УМК, по определению Управляющего совета (иного органа управления учреждением)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нового оборудования,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(за одно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за одно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271" w:hRule="atLeast"/>
        </w:trPr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работники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 дополнительного образования, педагог-организатор, преподаватель-организатор основ безопасност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защиты Роди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методист, инструктор по физической культуре, </w:t>
            </w:r>
            <w:r>
              <w:rPr>
                <w:rFonts w:cs="Times New Roman" w:ascii="Times New Roman" w:hAnsi="Times New Roman"/>
                <w:color w:val="2C2D2E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1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845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проектными и творческими группами, методическими объединениями, кафедр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объединениями педагогов (проектными командами,  творческими группами, методическими объединениям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боты в соответствии с плано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(за одно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274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профессиональной документации (тематическое планирование, рабочие программы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и соответствие нормативным регламентирующим документа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416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творческой образовательной среды для работы с одаренными школьниками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реализацией программ и проектов, исследов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объединениями учащихся, творческими группами учащихся, научными обществами учащихся, учебно-исследовательскими лаборатория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 одно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845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утвержденной программы работы с одаренными детьми, по определению Управляющего совета (иного органа управления учреждением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 одну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845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вождение одаренных детей в образовательном процес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ндивидуальной программы достижений ребен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реализации программы, положительная динамика результативности ребенк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(за одного учащегос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845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семьями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пециально организованную результативную работу по профилактике правонаруш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тивная динамика снижения числа учащихся,  состоящих на учете  в органах внутренних дел, комиссии по делам несовершеннолетних и защите прав, наркологическом диспансер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845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тодического уровня организации образовательного процес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объединениями педагогов (проектными  командами, творческими группами, методическими объединениям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боты в соответствии с плано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 одно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845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боте курсов, семинаров, совещаний, конференций, экспертных, аттестационных комиссий различного уровня, сборов по основам военной служб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е участие в комиссиях, подготовка отчетной документаци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 одну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845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вое участи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 одну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553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анятости де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 детьми зан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553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суговой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557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профессиональной документации (тематическое планирование, рабочие программы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и соответствие нормативным документа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 (на основании аналитической справки заместителя руководителя по проверке документации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619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обучающихс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лняемость групп не ниже 90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наполняемости. Наполняемость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1356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, способствующих сохранению и восстановлению психического и физического здоровья де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запланированных мероприятий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  <w:p>
            <w:pPr>
              <w:pStyle w:val="Normal"/>
              <w:snapToGrid w:val="false"/>
              <w:ind w:firstLine="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 одно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1020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вность, положительная динамика по индивидуальному прогрессу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намика качеств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учебной деятельности 0,5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 одного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838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я с различными детскими общественными объединения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овместной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запланированных мероприятий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(за одно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1020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о профилактике безнадзорности и правонарушений несовершеннолетни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едение семей и несовершеннолетних из социально-опасного поло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ретные принимаемые меры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1020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повторной постановки семей и несовершеннолетних  на профилактический уч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ана эффективная деятельность по предупреждению повторной постановки семей и несовершеннолетних на профилактический учет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1020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информирование органов системы профилактики о выявлении случаев детской безнадзорности, правонарушений, преступлений и иных антиобщественных действий, совершенных несовершеннолетними и в их отношении, о родителях (иных законных представителях), не исполняющих либо ненадлежащим образом исполняющих свои обязанности в отношении де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 сообщени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395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латы за интенсивность и высокие результаты работы</w:t>
            </w:r>
          </w:p>
        </w:tc>
      </w:tr>
      <w:tr>
        <w:trPr>
          <w:trHeight w:val="845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я учащихс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обучающихся в различных конкурсах, соревнованиях, конференция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обучающихся (% участвующих от числа обучающихся)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95% до100%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75% до 94%;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50% до 74%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845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о зарегистрированные достижения (в зависимости от значимости мероприятия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за одн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623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курируемых учащихся в краевых, всероссийских, международных соревнованиях, олимпиадах, научно-практических конференциях, конкурс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ероприятии краевого переч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льно подтвержденное участи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за одно мероприяти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845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портфолио учащих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ртфолио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за одного учащегос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845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зработке и реализации проектов, программ, содержания деятельности связанных с работой с одаренными детьми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 и реализация проектов и программ, содержания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овое место в конкурсе проектов и программ: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уровень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уровень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уровень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дн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416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ная статья, (иная принятая форма представления) на педагогических форумах, в том числе, в сети Интер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(за единицу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569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униципальных и краевых мероприятиях для одаренных дете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за одно мероприятие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845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детских объединений, организац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ый состав, создание и реализация социальных проектов, програм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проведенных мероприятиях, проектах (включая фотографии, отзывы учащихся и другие материалы).  При долгосрочных проектах отчет по промежуточным результата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 каждый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845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здоровьесберегающей воспитывающей сре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несчастных случаев и случаев травматизма, конфлик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297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>
          <w:trHeight w:val="558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уровень педагогического мастерства при организации образовательного процес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инновационных технологий и их применение в практике работы с деть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при проведении занятий интерактивной доски, компьютерных программ, современного лабораторного оборудования, инновационных УМК, по определению Управляющего совета (иного органа управления учреждением)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нового оборудова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за одно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1119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раивание образовательного процесса с учетом запросов одаренных де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учащихся в краевых круглогодичных интенсивных школах интеллектуального рост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за одного учащегося)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274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курсах профессионального мастерства, использование полученного опыта в своей повседневной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представления опыта работы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5"/>
        <w:gridCol w:w="3239"/>
        <w:gridCol w:w="3260"/>
        <w:gridCol w:w="3260"/>
        <w:gridCol w:w="1798"/>
        <w:gridCol w:w="1138"/>
      </w:tblGrid>
      <w:tr>
        <w:trPr>
          <w:trHeight w:val="419" w:hRule="atLeast"/>
        </w:trPr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C2D2E"/>
                <w:sz w:val="24"/>
                <w:szCs w:val="24"/>
                <w:shd w:fill="FFFFFF" w:val="clear"/>
              </w:rPr>
              <w:t>Советник директора по воспитанию и взаимодействию с детскими общественными объединениями</w:t>
            </w:r>
          </w:p>
        </w:tc>
        <w:tc>
          <w:tcPr>
            <w:tcW w:w="1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274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чение обучающихся в социально полезную деятельность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спитательной среды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анализа запросов участников образовательных отношений созданы новые пространства и действуют для обучающихся (школьный спортивный клуб, школьный театр, медиацентр, туристический клуб и др.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274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федерального календарного плана воспитательной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рганизованных мероприят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каждое мероприяти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859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, вовлеченных в мероприятия, как в качестве участников, так и в качестве организаторо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705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ное вовлечение в общественно полезную деятельность обучающихся "группы риска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, организованных для данной группы обучающихс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ое мероприяти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1186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 данной группы, включившихся в позитивную повестку на уровне класса/общеобразовательной организации/муниципалитет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274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 данной группы, охваченной дополнительным образование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274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, снятых с различных видов учет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274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 с социальным педагогом (при наличии) проработана система индивидуального сопровождения и наставничеств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2400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участниками образовательного процесс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педагогическими работниками общеобразовательной организации по реализации программы воспитан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совместной работы советника с педагогическими работниками общеобразовательной организации (учителями, педагогам-организатором, педагогом-библиотекарем, социальным педагогом и другими специалистами в области воспитания, классными руководителями) по реализации программы воспита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274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социальными партнерами по вопросам воспитания обучающихс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циальных партнеров (общественно-государственные детско-юношеские организации, общественные объединения, бизнес-сообщества, филармонии, библиотеки и др.), участвовавших в мероприятиях, организованных советником директор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ого партне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274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родителями по реализации программы воспитан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родителями как организаторами и участниками образовательных событий по реализации программы воспита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274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латы за интенсивность и высокие результаты работы</w:t>
            </w:r>
          </w:p>
        </w:tc>
      </w:tr>
      <w:tr>
        <w:trPr>
          <w:trHeight w:val="274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заимодействия с детскими общественными объединения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чение обучающихся в Общероссийское общественно-государственное движение детей и молодежи "Движение первых" (далее - Движение первых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создания первичного отделения Движения первых в общеобразовательной организаци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, вовлеченных в мероприятия Движения первы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274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ачальных классов, реализующих программу социальной активности "Орлята России"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274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школьного актив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, включенных в деятельность школьного актив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274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, участвующих в программе социальной активности "Орлята России" в качестве наставников для обучающихся начальных классо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274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Центра детских инициатив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, реализовавших свои идеи и инициативы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274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, проведенных по инициативе обучающихс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ое мероприяти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274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 развитие у обучающихся способностей к научной (интеллектуальной), творческой физкультурно-спортивной деятельности, участие в олимпиадах, конкурсах, фестивалях, соревнования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чение обучающихся в дни единых действий, программы, проекты всероссийского уровня (в том числе тематических смен в федеральных детских центрах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, вовлеченных в дни единых действий, программы, проекты всероссийского уровн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274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обучающихся в олимпиадах, конкурсах, фестивалях, соревнованиях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и достижения обучающихся в олимпиадах, конкурсах, фестивалях, соревнованиях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ероприятий подготовлены советником директор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274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информированию о всероссийских проектах, программах, олимпиадах, конкурсах и фестивалях для детей, родителей, педагогов, в том числе в социальных сетя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разовательной организации выстроена система информирования обучающихся/педагогов/родителей о всероссийских мероприятиях для детей и молодеж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274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>
          <w:trHeight w:val="274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й вклад в повышение качества образования, совершенствование методов обучения и воспитания, продуктивное использование новых образовательных технолог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дополнительных профессиональных програм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дополнительных профессиональных программ по направлению (профилю) деятельности в организации в форме курсов, стажировки (в течение последних 3-х лет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274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современных педагогических технологий, в том числе ИК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современных педагогических технологий в практической деятельност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274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е участие в работе методических (профессиональных)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, транслирование в педагогических коллективах опыта практических результатов своей профессиональной деятельности, в том числе экспериментальной, инновационн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боте методических/профессиональных объединени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таб воспитательной работы общеобразовательной организации, сообщества муниципального (регионального, всероссийского) уровня и т.д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боте методических/профессиональных объединений, в том числе творческих (проблемных) групп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274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граммно-методического сопровождения образовательного процес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(внесение изменений) программных, методических, дидактических материало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274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фессиональных конкурс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и достижение в профессиональных конкурса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274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-общественная деятельность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и статус участия в профессионально-общественной деятельности, в том числе экспертной: участие в работе оргкомитетов, рабочих групп, экспертных комиссий, жюри конкурсов, в судействе соревнований, сопровождение педагогической практики студентов, наставничество, участие в грантовых и молодежных конкурсах и др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274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лирование опыта практических результатов профессиональной деятельности, в том числе экспериментальной, инновационной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результатов профессиональной деятельности в виде выступлений, открытых мероприятий, мастер-классов, публикаций и пр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2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5"/>
        <w:gridCol w:w="3097"/>
        <w:gridCol w:w="3969"/>
        <w:gridCol w:w="3261"/>
        <w:gridCol w:w="1134"/>
        <w:gridCol w:w="997"/>
      </w:tblGrid>
      <w:tr>
        <w:trPr>
          <w:trHeight w:val="556" w:hRule="atLeast"/>
        </w:trPr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логопед,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читель-дефектолог</w:t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Выплаты за важнос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выполняемой работы, степень самостоятельности 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ответственности пр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ыполнении поставленных задач</w:t>
            </w:r>
          </w:p>
        </w:tc>
      </w:tr>
      <w:tr>
        <w:trPr>
          <w:trHeight w:val="1224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бота в психолого-</w:t>
            </w:r>
          </w:p>
          <w:p>
            <w:pPr>
              <w:pStyle w:val="Normal"/>
              <w:shd w:fill="FFFFFF" w:val="clear"/>
              <w:ind w:firstLine="4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ко-педагогическом консилиуме учрежд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частие в работ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е,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без пропусков,</w:t>
            </w:r>
          </w:p>
          <w:p>
            <w:pPr>
              <w:pStyle w:val="Normal"/>
              <w:shd w:fill="FFFFFF" w:val="clear"/>
              <w:ind w:firstLine="4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частие в од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комиссий,</w:t>
            </w:r>
          </w:p>
          <w:p>
            <w:pPr>
              <w:pStyle w:val="Normal"/>
              <w:shd w:fill="FFFFFF" w:val="clear"/>
              <w:ind w:firstLine="4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отчетн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686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и организация общественно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олезного-труда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оизводитель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общественн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лезного тру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6 часов в неделю</w:t>
            </w:r>
          </w:p>
          <w:p>
            <w:pPr>
              <w:pStyle w:val="Normal"/>
              <w:shd w:fill="FFFFFF" w:val="clear"/>
              <w:ind w:firstLine="4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9 часов в нед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604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семьями</w:t>
              <w:br/>
              <w:t xml:space="preserve">обучающихс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для родителей, семей обучающихс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запланированных мероприят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 одно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1084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ая  реализация коррекционной  направленности образовательного    </w:t>
              <w:br/>
              <w:t xml:space="preserve">процесса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ижение детьми более высоких       </w:t>
              <w:br/>
              <w:t xml:space="preserve">показателей развития в сравнении с       </w:t>
              <w:br/>
              <w:t>предыдущим периодо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ительная  динамика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1132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профессиональной документации (тематическое планирование, рабочие программы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и соответствие нормативным регламентирующим документа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1132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тодического уровня организации образовательного процесс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объединениями педагогов (проектными  командами, творческими группами, методическими объединениями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боты в соответствии с план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 одно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1132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боте курсов, семинаров, совещаний, конференций, экспертных, аттестационных комиссий различного уровня, сборов по основам военной службы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е участие в комиссиях, подготовка отчетн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 одну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90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частие, победы во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внутришкольных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районных, крае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х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underscor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6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частие, победы 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внутришкольных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районных, крае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х</w:t>
            </w:r>
          </w:p>
          <w:p>
            <w:pPr>
              <w:pStyle w:val="Normal"/>
              <w:ind w:firstLine="6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6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6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38" w:firstLine="6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одного</w:t>
            </w:r>
          </w:p>
          <w:p>
            <w:pPr>
              <w:pStyle w:val="Normal"/>
              <w:shd w:fill="FFFFFF" w:val="clear"/>
              <w:ind w:firstLine="2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223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underscore"/>
              </w:tabs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8" w:firstLine="6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27"/>
              <w:jc w:val="left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27"/>
              <w:jc w:val="left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2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дготовка дет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участию в одном мероприя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412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underscore"/>
              </w:tabs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8" w:firstLine="6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частие в одн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ном, краевом мероприя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418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underscore"/>
              </w:tabs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8" w:firstLine="6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изовое место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ном, краевом мероприя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427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ая реализация коррекционной направленности образовательного процесс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успеваемост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- 6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456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- 8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582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оциального опыта обучающихся, воспитанников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обучающихся из числа выпускников, продолживших обучение или трудоустроившихс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- 6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344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- 8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1259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35"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,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оящих н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нутреннем учете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чреждения или 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чете в группе 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лам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есовершеннолетни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1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1259" w:hRule="atLeast"/>
        </w:trPr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о профилактике безнадзорности и правонарушений несовершеннолетни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едение семей и несовершеннолетних из социально-опасного полож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ретные принимаемые м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1259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повторной постановки семей и несовершеннолетних  на профилактический уч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ана эффективная деятельность по предупреждению повторной постановки семей и несовершеннолетних на профилактический уч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1259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информирование органов системы профилактики о выявлении случаев детской безнадзорности, правонарушений, преступлений и иных антиобщественных действий, совершенных несовершеннолетними и в их отношении, о родителях (иных законных представителях), не исполняющих либо ненадлежащим образом исполняющих свои обязанности в отношении дете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 сооб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427" w:hRule="atLeast"/>
        </w:trPr>
        <w:tc>
          <w:tcPr>
            <w:tcW w:w="15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Выплаты за интенсивнос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 высокие результаты работы</w:t>
            </w:r>
          </w:p>
        </w:tc>
      </w:tr>
      <w:tr>
        <w:trPr>
          <w:trHeight w:val="1090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разработке и реализаци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роектов, программ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анных с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бразователь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, согласование,</w:t>
            </w:r>
          </w:p>
          <w:p>
            <w:pPr>
              <w:pStyle w:val="Normal"/>
              <w:shd w:fill="FFFFFF" w:val="clear"/>
              <w:spacing w:lineRule="exact" w:line="173"/>
              <w:ind w:right="432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и реализация проектов и програм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лицензированной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594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изовое место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курсе проектов и пр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564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здание печат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дукции (статей),отражающей результаты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5"/>
        <w:gridCol w:w="3097"/>
        <w:gridCol w:w="3969"/>
        <w:gridCol w:w="3261"/>
        <w:gridCol w:w="1134"/>
        <w:gridCol w:w="997"/>
      </w:tblGrid>
      <w:tr>
        <w:trPr>
          <w:trHeight w:val="413" w:hRule="atLeast"/>
        </w:trPr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библиотекой, библиотекарь</w:t>
            </w:r>
          </w:p>
        </w:tc>
        <w:tc>
          <w:tcPr>
            <w:tcW w:w="12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274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истемы работы по повышению мотивации обучающихся к чтени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бучающихся  и работников учреждения, пользующихся фондом библиотек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8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845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информационно-библиотечной системы учрежд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ограммы развития  информационно-библиографического пространства учрежд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ограммы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577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обучающимися, родителя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неклассных мероприят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дного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845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профессиональной документ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та и соответствие нормативной, регламентирующей документац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838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ормление тематических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тав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ормление тематических выставок сверхплана работы библиоте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ст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одну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708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ероприятиях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одготовке мероприят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315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латы за интенсивность и высокие результаты работы</w:t>
            </w:r>
          </w:p>
        </w:tc>
      </w:tr>
      <w:tr>
        <w:trPr>
          <w:trHeight w:val="509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хранность библиотечного фонда гимназ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писываемой литературы библиотечного фонд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20%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644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существление текущего информирования коллектива педагогов и обучающихс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уроков информационной культур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569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дней информир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845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готовка, участие, победы во внутришкольных, городских, краевых мероприятия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внутришкольных, городских, краевых, федеральных конкурсах, проектах, конференция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етей к мероприятию. Списки участни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за одн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845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овое место в гимназических, городских, краевых, федеральных конкурсах, проектах, конференция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ки победителей, грамоты лауреатов, призе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845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о профилактике безнадзорности и правонарушений несовершеннолетни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едение семей и несовершеннолетних из социально-опасного полож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ретные принимаемые м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845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повторной постановки семей и несовершеннолетних  на профилактический уч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ана эффективная деятельность по предупреждению повторной постановки семей и несовершеннолетних на профилактический уч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845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информирование органов системы профилактики о выявлении случаев детской безнадзорности, правонарушений, преступлений и иных антиобщественных действий, совершенных несовершеннолетними и в их отношении, о родителях (иных законных представителях), не исполняющих либо ненадлежащим образом исполняющих свои обязанности в отношении дете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 сооб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317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>
          <w:trHeight w:val="845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уровень профессионального мастер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проектных, исследовательских, ИКТ и других развивающих технологий в образовательном процессе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представление опыта, открытые мероприятия, публик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1267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зработке и реализации проектов, программ, связанных с образовательной деятельность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, согласование, утверждение и реализация проектов и пр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1375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курсах профессионального мастерства, использование полученного опыта в своей повседневной деятель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представления опыта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416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инновационных технологий и их применение в практике работы с детьм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при проведении занятий интерактивной доски, компьютерных  программ, современного лабораторного оборудования, инновационных УМК, по определению Управляющего совета (иного органа управления учреждением)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нового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за одн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5"/>
        <w:gridCol w:w="3097"/>
        <w:gridCol w:w="3969"/>
        <w:gridCol w:w="3261"/>
        <w:gridCol w:w="1134"/>
        <w:gridCol w:w="997"/>
      </w:tblGrid>
      <w:tr>
        <w:trPr>
          <w:trHeight w:val="557" w:hRule="atLeast"/>
        </w:trPr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о-вспомогательный персонал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по охране труда,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ист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нт,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пектор отдела кадров, секретарь руководителя,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столовой, агент по закупкам </w:t>
            </w:r>
          </w:p>
        </w:tc>
        <w:tc>
          <w:tcPr>
            <w:tcW w:w="12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  <w:r>
              <w:rPr>
                <w:b/>
                <w:i/>
              </w:rPr>
              <w:t xml:space="preserve"> </w:t>
            </w:r>
          </w:p>
        </w:tc>
      </w:tr>
      <w:tr>
        <w:trPr>
          <w:trHeight w:val="845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современных средств автоматизации сбора, учета и хранения информации с помощью информационных компьютерных технологий (КИАСУО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баз автоматизированного сбора информ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замечаний по ведению баз автоматизированного сбора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 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 одну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845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документации учрежд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и соответствие нормативным и регламентирующим работу акта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замечаний администрации учреждения, контролирующих или надзирающих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845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ая подготовка локальных нормативных актов учреждения, финансово-экономических докумен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и соответствие нормативным и регламентирующим работу актам,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 соответствие нормам действующего законод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554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кументов для участия в краевых и федеральных программах, проектах, конкурса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заданным норма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845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ботка и предоставление дополнительной информаци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замеч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замеч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274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обеспечение образовательного процесса информационно-методическими материалами, учебно-методическими пособия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ый мониторинг информационно-методических материалов и обеспечение ими согласно образовательным программа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замеч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1833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санитарно-гигиенических норм, правил техники безопасности, пожарной безопасности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ебных кабинетов, бытовых, хозяйственных и других помещений оборудованием и инвентарем, отвечающим требованиям правил и норм безопасности жизнедеятельности, стандартам безопасности тру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472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инновационной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инновационных проек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еализуемых прое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дин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841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или оперативное устранение предписаний контролирующих или надзирающих органов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предписаний контролирующих орган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замеч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646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ение предписаний в установленные с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670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заболеваемости обучающихс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заболевших учащихс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вспышек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оле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841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ероприятиях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обслуживании 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дн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841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финансово-экономических обязательств учреждения в соответствии с действующим законодательств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и исполнение сроков, порядка заключения договоров, соглашений, контрак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 исполнение обязатель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841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дополнительных ресурсов для эффективности образовательной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финансовых ресурсов через конкурсы, гран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ый привлеченный ресурс – 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841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ени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аконодатель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Штрафы, взыскан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еч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841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о профилактике безнадзорности и правонарушений несовершеннолетни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информирование органов системы профилактики о выявлении случаев детской безнадзорности, правонарушений, преступлений и иных антиобщественных действий, совершенных несовершеннолетними и в их отношении, о родителях (иных законных представителях), не исполняющих либо ненадлежащим образом исполняющих свои обязанности в отношении дете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 сооб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392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латы за интенсивность и высокие результаты работы</w:t>
            </w:r>
          </w:p>
        </w:tc>
      </w:tr>
      <w:tr>
        <w:trPr>
          <w:trHeight w:val="845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и программное обеспечение  и использование в работе учрежд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локальной сети, электронной почты учреждения, использование программного обеспеч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би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дн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845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, отчетов, поручений ранее установленного срока без снижения качест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845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обеспечение сезонной подготовки обслуживаемого здания, сооружений, оборудования и механизм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 ранее установленного срока без снижения ка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845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обслуживание работы семинаров, совещаний и конференц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ая организация работы и обслуживание на высшем уровн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замеч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845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 уровень профессионального мастерства при организации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ие инновационных технологий и их применение в практике работы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интерактивного комплекса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нового оборудования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(за одну единицу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845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</w:t>
            </w:r>
          </w:p>
          <w:p>
            <w:pPr>
              <w:pStyle w:val="Normal"/>
              <w:shd w:fill="FFFFFF" w:val="clear"/>
              <w:ind w:firstLine="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х</w:t>
            </w:r>
          </w:p>
          <w:p>
            <w:pPr>
              <w:pStyle w:val="Normal"/>
              <w:shd w:fill="FFFFFF" w:val="clear"/>
              <w:ind w:firstLine="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  <w:p>
            <w:pPr>
              <w:pStyle w:val="Normal"/>
              <w:shd w:fill="FFFFFF" w:val="clear"/>
              <w:ind w:firstLine="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ополнительных</w:t>
            </w:r>
          </w:p>
          <w:p>
            <w:pPr>
              <w:pStyle w:val="Normal"/>
              <w:shd w:fill="FFFFFF" w:val="clear"/>
              <w:ind w:firstLine="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368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>
          <w:trHeight w:val="845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соблюдение в учреждении единых требований к оформлению документов, системы документооборо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егламентов по созданию внутренних докумен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регла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495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firstLine="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Работа с входящей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корреспонденцией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дготовка отв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557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6" w:firstLine="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ыполняемых рабо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82" w:firstLine="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возврата</w:t>
            </w:r>
          </w:p>
          <w:p>
            <w:pPr>
              <w:pStyle w:val="Normal"/>
              <w:shd w:fill="FFFFFF" w:val="clear"/>
              <w:ind w:right="427" w:firstLine="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ов на доработк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557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вождение финансово-экономической деятельности учрежд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65" w:firstLine="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и исполнение сроков, порядков, норм оформления технических заданий, см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нормам, порядкам, срокам 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274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новых информационных программ.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отчетности в 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м вариант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ый мониторинг и совершенствование информационного программного обеспеч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бильная работа программн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845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а и творческий подход к работ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администрации по эффективной организации работы и рациональному использованию финансовых и материальных ресурс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ед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дн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531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еализации образовательных проек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  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дин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552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ероприятиях разного уровня, в том числе обмен опыто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одн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416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омещений</w:t>
              <w:br/>
              <w:t xml:space="preserve">в строгом соответствии с      </w:t>
              <w:br/>
              <w:t>санитарно-</w:t>
              <w:br/>
              <w:t xml:space="preserve">гигиеническими      </w:t>
              <w:br/>
              <w:t xml:space="preserve">требованиями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ояние помещений </w:t>
              <w:br/>
              <w:t xml:space="preserve">и территории        </w:t>
              <w:br/>
              <w:t xml:space="preserve">учреждения      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замечаний      </w:t>
              <w:br/>
              <w:t xml:space="preserve">администрации  учреждения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845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о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риготовления пищ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тетическо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формление блю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замечаний медицинских         </w:t>
              <w:br/>
              <w:t xml:space="preserve">работников при  проведении          </w:t>
              <w:br/>
              <w:t xml:space="preserve">органолептической оценки          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845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вность, положительная динамика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 один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566" w:hRule="atLeast"/>
        </w:trPr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ющий персонал: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ар </w:t>
            </w:r>
          </w:p>
        </w:tc>
        <w:tc>
          <w:tcPr>
            <w:tcW w:w="12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547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или оперативное устранение предписаний контролирующих или надзирающих органов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предписаний контролирующих орган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419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ение предписаний в установленные с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419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о профилактике безнадзорности и правонарушений несовершеннолетни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информирование органов системы профилактики о выявлении случаев детской безнадзорности, правонарушений, преступлений и иных антиобщественных действий, совершенных несовершеннолетними и в их отношении, о родителях (иных законных представителях), не исполняющих либо ненадлежащим образом исполняющих свои обязанности в отношении дете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 сооб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274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латы за интенсивность и высокие результаты работы</w:t>
            </w:r>
          </w:p>
        </w:tc>
      </w:tr>
      <w:tr>
        <w:trPr>
          <w:trHeight w:val="341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280"/>
              <w:ind w:left="0" w:right="6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заболеваемости обучающихс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заболевших учащихс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вспышек заболе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699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ероприятиях учрежд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бслуживании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рное обслужи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403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>
          <w:trHeight w:val="845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приготовления пищи, эстетическое оформление блю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жалоб, отказов детей от приема пищ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552" w:hRule="atLeast"/>
        </w:trPr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ющий персонал: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обный рабочий,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щик служебных помещений,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хтер,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деробщик,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ж,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по комплексному обслуживанию и ремонту зданий,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сарь-электрик по ремонту оборудования,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ник, 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овщик .</w:t>
            </w:r>
          </w:p>
        </w:tc>
        <w:tc>
          <w:tcPr>
            <w:tcW w:w="12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845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санитарно-гигиенических норм, правил по охране труда, правил техники безопасности, правил дорожного движения, пожарной безопас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замечаний администрации учреждения, предписаний контролирующих или надзирающих органов, авар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845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ности имущества и его уч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замечаний по утрате и порче имущест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845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о профилактике безнадзорности и правонарушений несовершеннолетни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информирование органов системы профилактики о выявлении случаев детской безнадзорности, правонарушений, преступлений и иных антиобщественных действий, совершенных несовершеннолетними и в их отношении, о родителях (иных законных представителях), не исполняющих либо ненадлежащим образом исполняющих свои обязанности в отношении дете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 сооб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404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латы за интенсивность и высокие результаты работы</w:t>
            </w:r>
          </w:p>
        </w:tc>
      </w:tr>
      <w:tr>
        <w:trPr>
          <w:trHeight w:val="645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ероприятиях учрежд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одготовке мероприят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рное учас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845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а и творческий подход к организ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едложений администрации заведения по рациональному использованию имущества и материал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редло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417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>
          <w:trHeight w:val="845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осбережение при выполнении рабо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рационального расходования материал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материаль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699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рационального расходования электроэнерг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превышения лими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845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уровень подготовки учреждения к новому учебному год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замечаний со стороны комиссии по приемк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845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 учрежд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ая зона, ландшафтный дизай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</w:tbl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sectPr>
      <w:type w:val="nextPage"/>
      <w:pgSz w:orient="landscape" w:w="16838" w:h="11906"/>
      <w:pgMar w:left="1134" w:right="1108" w:gutter="0" w:header="0" w:top="143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default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eastAsia="ar-SA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lineRule="atLeast" w:line="221" w:before="280" w:after="280"/>
      <w:ind w:left="65" w:right="65" w:hanging="0"/>
    </w:pPr>
    <w:rPr>
      <w:rFonts w:ascii="Verdana" w:hAnsi="Verdana" w:cs="Times New Roman"/>
      <w:sz w:val="14"/>
      <w:szCs w:val="1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8:44:00Z</dcterms:created>
  <dc:creator>rge</dc:creator>
  <dc:description/>
  <dc:language>en-US</dc:language>
  <cp:lastModifiedBy>Секретарь</cp:lastModifiedBy>
  <cp:lastPrinted>2024-04-24T09:54:00Z</cp:lastPrinted>
  <dcterms:modified xsi:type="dcterms:W3CDTF">2025-04-09T03:20:06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A51659E1124646A869E37E97511003_12</vt:lpwstr>
  </property>
  <property fmtid="{D5CDD505-2E9C-101B-9397-08002B2CF9AE}" pid="3" name="KSOProductBuildVer">
    <vt:lpwstr>1049-12.2.0.20326</vt:lpwstr>
  </property>
</Properties>
</file>